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drawing>
          <wp:anchor behindDoc="1" distT="0" distB="0" distL="114935" distR="114935" simplePos="0" locked="0" layoutInCell="0" allowOverlap="1" relativeHeight="6">
            <wp:simplePos x="0" y="0"/>
            <wp:positionH relativeFrom="column">
              <wp:posOffset>699135</wp:posOffset>
            </wp:positionH>
            <wp:positionV relativeFrom="paragraph">
              <wp:posOffset>2174240</wp:posOffset>
            </wp:positionV>
            <wp:extent cx="2514600" cy="1170940"/>
            <wp:effectExtent l="0" t="0" r="0" b="0"/>
            <wp:wrapNone/>
            <wp:docPr id="1" name="the_missing_piece_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_missing_piece_book" descr=""/>
                    <pic:cNvPicPr>
                      <a:picLocks noChangeAspect="1" noChangeArrowheads="1"/>
                    </pic:cNvPicPr>
                  </pic:nvPicPr>
                  <pic:blipFill>
                    <a:blip r:embed="rId2"/>
                    <a:srcRect l="28546" t="44146" r="35255" b="38855"/>
                    <a:stretch>
                      <a:fillRect/>
                    </a:stretch>
                  </pic:blipFill>
                  <pic:spPr bwMode="auto">
                    <a:xfrm>
                      <a:off x="0" y="0"/>
                      <a:ext cx="2514600" cy="11709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37535</wp:posOffset>
            </wp:positionH>
            <wp:positionV relativeFrom="paragraph">
              <wp:posOffset>2860040</wp:posOffset>
            </wp:positionV>
            <wp:extent cx="1600200" cy="1143000"/>
            <wp:effectExtent l="0" t="0" r="0" b="0"/>
            <wp:wrapNone/>
            <wp:docPr id="2" name="To_Do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_Do_List" descr=""/>
                    <pic:cNvPicPr>
                      <a:picLocks noChangeAspect="1" noChangeArrowheads="1"/>
                    </pic:cNvPicPr>
                  </pic:nvPicPr>
                  <pic:blipFill>
                    <a:blip r:embed="rId3"/>
                    <a:srcRect l="56756" t="20378" r="16378" b="60394"/>
                    <a:stretch>
                      <a:fillRect/>
                    </a:stretch>
                  </pic:blipFill>
                  <pic:spPr bwMode="auto">
                    <a:xfrm>
                      <a:off x="0" y="0"/>
                      <a:ext cx="1600200" cy="114300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537210</wp:posOffset>
                </wp:positionH>
                <wp:positionV relativeFrom="paragraph">
                  <wp:posOffset>4298315</wp:posOffset>
                </wp:positionV>
                <wp:extent cx="4514850" cy="2076450"/>
                <wp:effectExtent l="0" t="0" r="0" b="0"/>
                <wp:wrapNone/>
                <wp:docPr id="3" name="Frame1"/>
                <a:graphic xmlns:a="http://schemas.openxmlformats.org/drawingml/2006/main">
                  <a:graphicData uri="http://schemas.microsoft.com/office/word/2010/wordprocessingShape">
                    <wps:wsp>
                      <wps:cNvSpPr txBox="1"/>
                      <wps:spPr>
                        <a:xfrm>
                          <a:off x="0" y="0"/>
                          <a:ext cx="4514850" cy="2076450"/>
                        </a:xfrm>
                        <a:prstGeom prst="rect"/>
                        <a:solidFill>
                          <a:srgbClr val="FFFFFF"/>
                        </a:solidFill>
                        <a:ln w="19050">
                          <a:solidFill>
                            <a:srgbClr val="000000"/>
                          </a:solidFill>
                        </a:ln>
                      </wps:spPr>
                      <wps:txbx>
                        <w:txbxContent>
                          <w:p>
                            <w:pPr>
                              <w:pStyle w:val="Normal"/>
                              <w:rPr>
                                <w:sz w:val="40"/>
                                <w:szCs w:val="40"/>
                              </w:rPr>
                            </w:pPr>
                            <w:r>
                              <w:rPr>
                                <w:rStyle w:val="Hw2"/>
                                <w:b/>
                                <w:sz w:val="40"/>
                                <w:szCs w:val="40"/>
                              </w:rPr>
                              <w:t>fo·ren·sics</w:t>
                            </w:r>
                            <w:r>
                              <w:rPr>
                                <w:sz w:val="40"/>
                                <w:szCs w:val="40"/>
                              </w:rPr>
                              <w:t xml:space="preserve"> (</w:t>
                            </w:r>
                            <w:r>
                              <w:rPr>
                                <w:rStyle w:val="Pron2"/>
                                <w:sz w:val="40"/>
                                <w:szCs w:val="40"/>
                              </w:rPr>
                              <w:t>fə-rĕn</w:t>
                            </w:r>
                            <w:r>
                              <w:rPr>
                                <w:rStyle w:val="Pron2"/>
                                <w:b/>
                                <w:bCs/>
                                <w:sz w:val="40"/>
                                <w:szCs w:val="40"/>
                              </w:rPr>
                              <w:t>'</w:t>
                            </w:r>
                            <w:r>
                              <w:rPr>
                                <w:rStyle w:val="Pron2"/>
                                <w:sz w:val="40"/>
                                <w:szCs w:val="40"/>
                              </w:rPr>
                              <w:t>sĭks, -zĭks</w:t>
                            </w:r>
                            <w:r>
                              <w:rPr>
                                <w:sz w:val="40"/>
                                <w:szCs w:val="40"/>
                              </w:rPr>
                              <w:t xml:space="preserve">) </w:t>
                              <w:br/>
                            </w:r>
                            <w:r>
                              <w:rPr>
                                <w:i/>
                                <w:iCs/>
                                <w:sz w:val="40"/>
                                <w:szCs w:val="40"/>
                              </w:rPr>
                              <w:t>n.</w:t>
                            </w:r>
                            <w:r>
                              <w:rPr>
                                <w:sz w:val="40"/>
                                <w:szCs w:val="40"/>
                              </w:rPr>
                              <w:t xml:space="preserve"> </w:t>
                            </w:r>
                            <w:r>
                              <w:rPr>
                                <w:i/>
                                <w:iCs/>
                                <w:sz w:val="40"/>
                                <w:szCs w:val="40"/>
                              </w:rPr>
                              <w:t>(used with a sing. verb)</w:t>
                            </w:r>
                          </w:p>
                          <w:p>
                            <w:pPr>
                              <w:pStyle w:val="Normal"/>
                              <w:numPr>
                                <w:ilvl w:val="0"/>
                                <w:numId w:val="2"/>
                              </w:numPr>
                              <w:spacing w:before="100" w:after="100"/>
                              <w:rPr/>
                            </w:pPr>
                            <w:r>
                              <w:rPr>
                                <w:sz w:val="40"/>
                                <w:szCs w:val="40"/>
                              </w:rPr>
                              <w:t>The art or study of formal debate; argumentation.</w:t>
                            </w:r>
                          </w:p>
                          <w:p>
                            <w:pPr>
                              <w:pStyle w:val="Normal"/>
                              <w:numPr>
                                <w:ilvl w:val="0"/>
                                <w:numId w:val="2"/>
                              </w:numPr>
                              <w:spacing w:before="100" w:after="100"/>
                              <w:rPr>
                                <w:strike/>
                                <w:sz w:val="40"/>
                                <w:szCs w:val="40"/>
                              </w:rPr>
                            </w:pPr>
                            <w:r>
                              <w:rPr>
                                <w:strike/>
                                <w:sz w:val="40"/>
                                <w:szCs w:val="40"/>
                              </w:rPr>
                              <w:t>The use of science and technology to investigate and establish facts in criminal or civil courts of law.</w:t>
                            </w:r>
                          </w:p>
                          <w:p>
                            <w:pPr>
                              <w:pStyle w:val="Normal"/>
                              <w:rPr>
                                <w:strike/>
                                <w:sz w:val="40"/>
                                <w:szCs w:val="40"/>
                              </w:rPr>
                            </w:pPr>
                            <w:r>
                              <w:rPr>
                                <w:strike/>
                                <w:sz w:val="40"/>
                                <w:szCs w:val="40"/>
                              </w:rPr>
                            </w:r>
                          </w:p>
                        </w:txbxContent>
                      </wps:txbx>
                      <wps:bodyPr anchor="t" lIns="91440" tIns="45720" rIns="91440" bIns="45720">
                        <a:noAutofit/>
                      </wps:bodyPr>
                    </wps:wsp>
                  </a:graphicData>
                </a:graphic>
              </wp:anchor>
            </w:drawing>
          </mc:Choice>
          <mc:Fallback>
            <w:pict>
              <v:rect fillcolor="#FFFFFF" strokecolor="#000000" strokeweight="1pt" style="position:absolute;rotation:-0;width:355.5pt;height:163.5pt;mso-wrap-distance-left:9.05pt;mso-wrap-distance-right:9.05pt;mso-wrap-distance-top:0pt;mso-wrap-distance-bottom:0pt;margin-top:338.45pt;mso-position-vertical-relative:text;margin-left:42.3pt;mso-position-horizontal-relative:text">
                <v:textbox>
                  <w:txbxContent>
                    <w:p>
                      <w:pPr>
                        <w:pStyle w:val="Normal"/>
                        <w:rPr>
                          <w:sz w:val="40"/>
                          <w:szCs w:val="40"/>
                        </w:rPr>
                      </w:pPr>
                      <w:r>
                        <w:rPr>
                          <w:rStyle w:val="Hw2"/>
                          <w:b/>
                          <w:sz w:val="40"/>
                          <w:szCs w:val="40"/>
                        </w:rPr>
                        <w:t>fo·ren·sics</w:t>
                      </w:r>
                      <w:r>
                        <w:rPr>
                          <w:sz w:val="40"/>
                          <w:szCs w:val="40"/>
                        </w:rPr>
                        <w:t xml:space="preserve"> (</w:t>
                      </w:r>
                      <w:r>
                        <w:rPr>
                          <w:rStyle w:val="Pron2"/>
                          <w:sz w:val="40"/>
                          <w:szCs w:val="40"/>
                        </w:rPr>
                        <w:t>fə-rĕn</w:t>
                      </w:r>
                      <w:r>
                        <w:rPr>
                          <w:rStyle w:val="Pron2"/>
                          <w:b/>
                          <w:bCs/>
                          <w:sz w:val="40"/>
                          <w:szCs w:val="40"/>
                        </w:rPr>
                        <w:t>'</w:t>
                      </w:r>
                      <w:r>
                        <w:rPr>
                          <w:rStyle w:val="Pron2"/>
                          <w:sz w:val="40"/>
                          <w:szCs w:val="40"/>
                        </w:rPr>
                        <w:t>sĭks, -zĭks</w:t>
                      </w:r>
                      <w:r>
                        <w:rPr>
                          <w:sz w:val="40"/>
                          <w:szCs w:val="40"/>
                        </w:rPr>
                        <w:t xml:space="preserve">) </w:t>
                        <w:br/>
                      </w:r>
                      <w:r>
                        <w:rPr>
                          <w:i/>
                          <w:iCs/>
                          <w:sz w:val="40"/>
                          <w:szCs w:val="40"/>
                        </w:rPr>
                        <w:t>n.</w:t>
                      </w:r>
                      <w:r>
                        <w:rPr>
                          <w:sz w:val="40"/>
                          <w:szCs w:val="40"/>
                        </w:rPr>
                        <w:t xml:space="preserve"> </w:t>
                      </w:r>
                      <w:r>
                        <w:rPr>
                          <w:i/>
                          <w:iCs/>
                          <w:sz w:val="40"/>
                          <w:szCs w:val="40"/>
                        </w:rPr>
                        <w:t>(used with a sing. verb)</w:t>
                      </w:r>
                    </w:p>
                    <w:p>
                      <w:pPr>
                        <w:pStyle w:val="Normal"/>
                        <w:numPr>
                          <w:ilvl w:val="0"/>
                          <w:numId w:val="2"/>
                        </w:numPr>
                        <w:spacing w:before="100" w:after="100"/>
                        <w:rPr/>
                      </w:pPr>
                      <w:r>
                        <w:rPr>
                          <w:sz w:val="40"/>
                          <w:szCs w:val="40"/>
                        </w:rPr>
                        <w:t>The art or study of formal debate; argumentation.</w:t>
                      </w:r>
                    </w:p>
                    <w:p>
                      <w:pPr>
                        <w:pStyle w:val="Normal"/>
                        <w:numPr>
                          <w:ilvl w:val="0"/>
                          <w:numId w:val="2"/>
                        </w:numPr>
                        <w:spacing w:before="100" w:after="100"/>
                        <w:rPr>
                          <w:strike/>
                          <w:sz w:val="40"/>
                          <w:szCs w:val="40"/>
                        </w:rPr>
                      </w:pPr>
                      <w:r>
                        <w:rPr>
                          <w:strike/>
                          <w:sz w:val="40"/>
                          <w:szCs w:val="40"/>
                        </w:rPr>
                        <w:t>The use of science and technology to investigate and establish facts in criminal or civil courts of law.</w:t>
                      </w:r>
                    </w:p>
                    <w:p>
                      <w:pPr>
                        <w:pStyle w:val="Normal"/>
                        <w:rPr>
                          <w:strike/>
                          <w:sz w:val="40"/>
                          <w:szCs w:val="40"/>
                        </w:rPr>
                      </w:pPr>
                      <w:r>
                        <w:rPr>
                          <w:strike/>
                          <w:sz w:val="40"/>
                          <w:szCs w:val="40"/>
                        </w:rPr>
                      </w:r>
                    </w:p>
                  </w:txbxContent>
                </v:textbox>
                <w10:wrap type="none"/>
              </v:rect>
            </w:pict>
          </mc:Fallback>
        </mc:AlternateContent>
      </w:r>
    </w:p>
    <w:p>
      <w:pPr>
        <w:pStyle w:val="Normal"/>
        <w:widowControl w:val="false"/>
        <w:autoSpaceDE w:val="false"/>
        <w:rPr>
          <w:b/>
          <w:b/>
          <w:bCs/>
          <w:sz w:val="28"/>
          <w:szCs w:val="28"/>
          <w:u w:val="single"/>
        </w:rPr>
      </w:pPr>
      <w:r>
        <w:rPr>
          <w:b/>
          <w:bCs/>
          <w:sz w:val="28"/>
          <w:szCs w:val="28"/>
          <w:u w:val="single"/>
        </w:rPr>
        <w:t>Helpful Links</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u w:val="single"/>
        </w:rPr>
      </w:pPr>
      <w:r>
        <w:rPr>
          <w:b/>
          <w:bCs/>
          <w:u w:val="single"/>
        </w:rPr>
        <w:t>Tapes</w:t>
      </w:r>
    </w:p>
    <w:p>
      <w:pPr>
        <w:pStyle w:val="Normal"/>
        <w:widowControl w:val="false"/>
        <w:autoSpaceDE w:val="false"/>
        <w:rPr>
          <w:u w:val="single"/>
        </w:rPr>
      </w:pPr>
      <w:r>
        <w:rPr>
          <w:u w:val="single"/>
        </w:rPr>
        <w:t>http://www.center4publicspeaking.org/cgi/wordpress/?cat=6</w:t>
      </w:r>
    </w:p>
    <w:p>
      <w:pPr>
        <w:pStyle w:val="Normal"/>
        <w:widowControl w:val="false"/>
        <w:autoSpaceDE w:val="false"/>
        <w:rPr/>
      </w:pPr>
      <w:r>
        <w:rPr>
          <w:b/>
          <w:bCs/>
          <w:u w:val="single"/>
        </w:rPr>
        <w:t>For accents</w:t>
      </w:r>
    </w:p>
    <w:p>
      <w:pPr>
        <w:pStyle w:val="Normal"/>
        <w:widowControl w:val="false"/>
        <w:autoSpaceDE w:val="false"/>
        <w:rPr>
          <w:u w:val="single"/>
        </w:rPr>
      </w:pPr>
      <w:r>
        <w:rPr>
          <w:u w:val="single"/>
        </w:rPr>
        <w:t>http://accent.gmu.edu/</w:t>
      </w:r>
    </w:p>
    <w:p>
      <w:pPr>
        <w:pStyle w:val="Normal"/>
        <w:widowControl w:val="false"/>
        <w:autoSpaceDE w:val="false"/>
        <w:rPr>
          <w:b/>
          <w:b/>
          <w:bCs/>
          <w:u w:val="single"/>
        </w:rPr>
      </w:pPr>
      <w:r>
        <w:rPr>
          <w:b/>
          <w:bCs/>
          <w:u w:val="single"/>
        </w:rPr>
        <w:t>Scripts</w:t>
      </w:r>
    </w:p>
    <w:p>
      <w:pPr>
        <w:pStyle w:val="Normal"/>
        <w:widowControl w:val="false"/>
        <w:autoSpaceDE w:val="false"/>
        <w:rPr/>
      </w:pPr>
      <w:r>
        <w:rPr/>
        <w:t>http://ttfforensics.tripod.com/tibetantreefrogpublishing/index.html</w:t>
        <w:br/>
      </w:r>
      <w:r>
        <w:rPr>
          <w:rStyle w:val="Postbody1"/>
          <w:sz w:val="24"/>
          <w:szCs w:val="24"/>
        </w:rPr>
        <w:t xml:space="preserve">http://www.dramatree.com </w:t>
      </w:r>
      <w:r>
        <w:rPr/>
        <w:br/>
      </w:r>
      <w:r>
        <w:rPr>
          <w:rStyle w:val="Postbody1"/>
          <w:sz w:val="24"/>
          <w:szCs w:val="24"/>
        </w:rPr>
        <w:t xml:space="preserve">http://www.broadwayplaypubl.com/ </w:t>
      </w:r>
      <w:r>
        <w:rPr/>
        <w:br/>
      </w:r>
      <w:r>
        <w:rPr>
          <w:rStyle w:val="Postbody1"/>
          <w:sz w:val="24"/>
          <w:szCs w:val="24"/>
        </w:rPr>
        <w:t xml:space="preserve">http://www.mtimusicalworlds.com/ </w:t>
      </w:r>
      <w:r>
        <w:rPr/>
        <w:br/>
      </w:r>
      <w:r>
        <w:rPr>
          <w:rStyle w:val="Postbody1"/>
          <w:sz w:val="24"/>
          <w:szCs w:val="24"/>
        </w:rPr>
        <w:t xml:space="preserve">http://www.nvo.com/dramaline </w:t>
      </w:r>
      <w:r>
        <w:rPr/>
        <w:br/>
      </w:r>
      <w:r>
        <w:rPr>
          <w:rStyle w:val="Postbody1"/>
          <w:sz w:val="24"/>
          <w:szCs w:val="24"/>
        </w:rPr>
        <w:t xml:space="preserve">http://www.ednameans.com/ </w:t>
      </w:r>
      <w:r>
        <w:rPr/>
        <w:br/>
      </w:r>
      <w:r>
        <w:rPr>
          <w:rStyle w:val="Postbody1"/>
          <w:sz w:val="24"/>
          <w:szCs w:val="24"/>
        </w:rPr>
        <w:t xml:space="preserve">http://www.mushroomcloudpress.com/ </w:t>
      </w:r>
      <w:r>
        <w:rPr/>
        <w:br/>
      </w:r>
      <w:r>
        <w:rPr>
          <w:rStyle w:val="Postbody1"/>
          <w:sz w:val="24"/>
          <w:szCs w:val="24"/>
        </w:rPr>
        <w:t xml:space="preserve">http://www.contemporarydrama.com/index2.html </w:t>
      </w:r>
      <w:r>
        <w:rPr/>
        <w:br/>
      </w:r>
      <w:r>
        <w:rPr>
          <w:rStyle w:val="Postbody1"/>
          <w:sz w:val="24"/>
          <w:szCs w:val="24"/>
        </w:rPr>
        <w:t xml:space="preserve">http://www.imagi-nation.com/moonstruck/index.htm </w:t>
      </w:r>
      <w:r>
        <w:rPr/>
        <w:br/>
      </w:r>
      <w:r>
        <w:rPr>
          <w:rStyle w:val="Postbody1"/>
          <w:sz w:val="24"/>
          <w:szCs w:val="24"/>
        </w:rPr>
        <w:t xml:space="preserve">http://www.soliloquybooks.com/ </w:t>
      </w:r>
      <w:r>
        <w:rPr/>
        <w:br/>
      </w:r>
      <w:r>
        <w:rPr>
          <w:rStyle w:val="Postbody1"/>
          <w:sz w:val="24"/>
          <w:szCs w:val="24"/>
        </w:rPr>
        <w:t xml:space="preserve">http://www.applays.com/ </w:t>
      </w:r>
      <w:r>
        <w:rPr/>
        <w:br/>
      </w:r>
      <w:r>
        <w:rPr>
          <w:rStyle w:val="Postbody1"/>
          <w:sz w:val="24"/>
          <w:szCs w:val="24"/>
        </w:rPr>
        <w:t xml:space="preserve">http://www.heniford.net/1234/index.htm </w:t>
      </w:r>
      <w:r>
        <w:rPr/>
        <w:br/>
      </w:r>
      <w:r>
        <w:rPr>
          <w:rStyle w:val="Postbody1"/>
          <w:sz w:val="24"/>
          <w:szCs w:val="24"/>
        </w:rPr>
        <w:t xml:space="preserve">http://www.plays4theatre.com </w:t>
      </w:r>
    </w:p>
    <w:p>
      <w:pPr>
        <w:pStyle w:val="Normal"/>
        <w:widowControl w:val="false"/>
        <w:autoSpaceDE w:val="false"/>
        <w:rPr/>
      </w:pPr>
      <w:r>
        <w:rPr/>
        <w:t>http://www.4n6fanatics.com/</w:t>
      </w:r>
    </w:p>
    <w:p>
      <w:pPr>
        <w:pStyle w:val="Normal"/>
        <w:widowControl w:val="false"/>
        <w:autoSpaceDE w:val="false"/>
        <w:rPr/>
      </w:pPr>
      <w:r>
        <w:rPr>
          <w:rStyle w:val="Postbody1"/>
          <w:sz w:val="24"/>
          <w:szCs w:val="24"/>
        </w:rPr>
        <w:t xml:space="preserve">http://www.limelightscripts.co.uk/scripts/play.html </w:t>
      </w:r>
      <w:r>
        <w:rPr/>
        <w:br/>
      </w:r>
      <w:r>
        <w:rPr>
          <w:rStyle w:val="Postbody1"/>
          <w:sz w:val="24"/>
          <w:szCs w:val="24"/>
        </w:rPr>
        <w:t xml:space="preserve">http://www.singlelane.com/proplay/ </w:t>
      </w:r>
      <w:r>
        <w:rPr/>
        <w:br/>
      </w:r>
      <w:r>
        <w:rPr>
          <w:rStyle w:val="Postbody1"/>
          <w:sz w:val="24"/>
          <w:szCs w:val="24"/>
        </w:rPr>
        <w:t xml:space="preserve">http://vl-theatre.com/list4.shtml </w:t>
      </w:r>
      <w:r>
        <w:rPr/>
        <w:br/>
      </w:r>
      <w:r>
        <w:rPr>
          <w:rStyle w:val="Postbody1"/>
          <w:sz w:val="24"/>
          <w:szCs w:val="24"/>
        </w:rPr>
        <w:t xml:space="preserve">http://www.simplyscripts.com/ </w:t>
      </w:r>
      <w:r>
        <w:rPr/>
        <w:br/>
      </w:r>
      <w:r>
        <w:rPr>
          <w:rStyle w:val="Postbody1"/>
          <w:sz w:val="24"/>
          <w:szCs w:val="24"/>
        </w:rPr>
        <w:t>http://www.benteague.com/productions/scripts.html</w:t>
      </w:r>
    </w:p>
    <w:p>
      <w:pPr>
        <w:pStyle w:val="Normal"/>
        <w:widowControl w:val="false"/>
        <w:autoSpaceDE w:val="false"/>
        <w:rPr/>
      </w:pPr>
      <w:r>
        <w:rPr>
          <w:rStyle w:val="Postbody1"/>
          <w:sz w:val="24"/>
          <w:szCs w:val="24"/>
        </w:rPr>
        <w:t>http://www.nbizz.com/find-a-speech/index.html</w:t>
      </w:r>
    </w:p>
    <w:p>
      <w:pPr>
        <w:pStyle w:val="Normal"/>
        <w:widowControl w:val="false"/>
        <w:autoSpaceDE w:val="false"/>
        <w:rPr/>
      </w:pPr>
      <w:r>
        <w:rPr/>
        <w:t>http://www.pioneerdrama.com/</w:t>
        <w:br/>
      </w:r>
      <w:r>
        <w:rPr>
          <w:rStyle w:val="Postbody1"/>
          <w:sz w:val="24"/>
          <w:szCs w:val="24"/>
        </w:rPr>
        <w:t xml:space="preserve">http://www.theperfectperformance.com/index.htm </w:t>
      </w:r>
      <w:r>
        <w:rPr/>
        <w:br/>
      </w:r>
      <w:r>
        <w:rPr>
          <w:rStyle w:val="Postbody1"/>
          <w:sz w:val="24"/>
          <w:szCs w:val="24"/>
        </w:rPr>
        <w:t xml:space="preserve">http://www.wetmoredeclamation.com/ </w:t>
      </w:r>
      <w:r>
        <w:rPr/>
        <w:br/>
      </w:r>
      <w:r>
        <w:rPr>
          <w:rStyle w:val="Postbody1"/>
          <w:sz w:val="24"/>
          <w:szCs w:val="24"/>
        </w:rPr>
        <w:t xml:space="preserve">http://www.speechgeek.com/ </w:t>
      </w:r>
      <w:r>
        <w:rPr/>
        <w:br/>
      </w:r>
      <w:r>
        <w:rPr>
          <w:rStyle w:val="Postbody1"/>
          <w:sz w:val="24"/>
          <w:szCs w:val="24"/>
        </w:rPr>
        <w:t xml:space="preserve">http://www.playsonthenet.com </w:t>
      </w:r>
      <w:r>
        <w:rPr/>
        <w:br/>
      </w:r>
      <w:r>
        <w:rPr>
          <w:rStyle w:val="Postbody1"/>
          <w:sz w:val="24"/>
          <w:szCs w:val="24"/>
        </w:rPr>
        <w:t xml:space="preserve">http://www.stageplays.com/writers.htm </w:t>
      </w:r>
      <w:r>
        <w:rPr/>
        <w:br/>
      </w:r>
      <w:r>
        <w:rPr>
          <w:rStyle w:val="Postbody1"/>
          <w:sz w:val="24"/>
          <w:szCs w:val="24"/>
        </w:rPr>
        <w:t xml:space="preserve">http://www.newmusicals.pwp.blueyonder.co.uk </w:t>
      </w:r>
      <w:r>
        <w:rPr/>
        <w:br/>
      </w:r>
      <w:r>
        <w:rPr>
          <w:rStyle w:val="Postbody1"/>
          <w:sz w:val="24"/>
          <w:szCs w:val="24"/>
        </w:rPr>
        <w:t xml:space="preserve">http://ttfforensics.tripod.com/tibetantreefrogpublishing/index.html </w:t>
      </w:r>
      <w:r>
        <w:rPr/>
        <w:br/>
      </w:r>
      <w:r>
        <w:rPr>
          <w:rStyle w:val="Postbody1"/>
          <w:sz w:val="24"/>
          <w:szCs w:val="24"/>
        </w:rPr>
        <w:t xml:space="preserve">http://www.vanderbilt.edu/AnS/english/flackcj/LitIndex.html </w:t>
      </w:r>
      <w:r>
        <w:rPr/>
        <w:br/>
      </w:r>
      <w:r>
        <w:rPr>
          <w:rStyle w:val="Postbody1"/>
          <w:sz w:val="24"/>
          <w:szCs w:val="24"/>
        </w:rPr>
        <w:t xml:space="preserve">http://www.infomotions.com/alex/ </w:t>
      </w:r>
      <w:r>
        <w:rPr/>
        <w:br/>
      </w:r>
      <w:r>
        <w:rPr>
          <w:rStyle w:val="Postbody1"/>
          <w:sz w:val="24"/>
          <w:szCs w:val="24"/>
        </w:rPr>
        <w:t xml:space="preserve">http://www.janushead.org/jhinfo.cfm </w:t>
      </w:r>
      <w:r>
        <w:rPr/>
        <w:br/>
      </w:r>
      <w:r>
        <w:rPr>
          <w:rStyle w:val="Postbody1"/>
          <w:sz w:val="24"/>
          <w:szCs w:val="24"/>
        </w:rPr>
        <w:t xml:space="preserve">http://www.eclectica.org/ </w:t>
      </w:r>
      <w:r>
        <w:rPr/>
        <w:br/>
      </w:r>
      <w:r>
        <w:rPr>
          <w:rStyle w:val="Postbody1"/>
          <w:sz w:val="24"/>
          <w:szCs w:val="24"/>
        </w:rPr>
        <w:t xml:space="preserve">http://www.chiff.com/art/theater/scripts.htm </w:t>
      </w:r>
      <w:r>
        <w:rPr/>
        <w:br/>
      </w:r>
      <w:r>
        <w:rPr>
          <w:rStyle w:val="Postbody1"/>
          <w:sz w:val="24"/>
          <w:szCs w:val="24"/>
        </w:rPr>
        <w:t xml:space="preserve">http://lcweb2.loc.gov/ammem/vshtml/vseng.html </w:t>
      </w:r>
      <w:r>
        <w:rPr/>
        <w:br/>
      </w:r>
      <w:r>
        <w:rPr>
          <w:rStyle w:val="Postbody1"/>
          <w:sz w:val="24"/>
          <w:szCs w:val="24"/>
        </w:rPr>
        <w:t xml:space="preserve">http://www.simplyscripts.com/plays.html </w:t>
      </w:r>
      <w:r>
        <w:rPr/>
        <w:br/>
      </w:r>
      <w:r>
        <w:rPr>
          <w:rStyle w:val="Postbody1"/>
          <w:sz w:val="24"/>
          <w:szCs w:val="24"/>
        </w:rPr>
        <w:t xml:space="preserve">http://www.lulu.com </w:t>
      </w:r>
      <w:r>
        <w:rPr/>
        <w:br/>
      </w:r>
      <w:r>
        <w:rPr>
          <w:rStyle w:val="Postbody1"/>
          <w:sz w:val="24"/>
          <w:szCs w:val="24"/>
        </w:rPr>
        <w:t xml:space="preserve">http://www.tichenorpublishing.com </w:t>
      </w:r>
    </w:p>
    <w:p>
      <w:pPr>
        <w:pStyle w:val="Normal"/>
        <w:widowControl w:val="false"/>
        <w:autoSpaceDE w:val="false"/>
        <w:rPr/>
      </w:pPr>
      <w:r>
        <w:rPr>
          <w:rStyle w:val="Postbody1"/>
          <w:sz w:val="24"/>
          <w:szCs w:val="24"/>
        </w:rPr>
        <w:t xml:space="preserve">http://www.samuelfrench.com </w:t>
      </w:r>
      <w:r>
        <w:rPr/>
        <w:br/>
      </w:r>
      <w:r>
        <w:rPr>
          <w:rStyle w:val="Postbody1"/>
          <w:sz w:val="24"/>
          <w:szCs w:val="24"/>
        </w:rPr>
        <w:t xml:space="preserve">http://www.dramatists.com </w:t>
      </w:r>
      <w:r>
        <w:rPr/>
        <w:br/>
      </w:r>
      <w:r>
        <w:rPr>
          <w:rStyle w:val="Postbody1"/>
          <w:sz w:val="24"/>
          <w:szCs w:val="24"/>
        </w:rPr>
        <w:t xml:space="preserve">http://www.dramaticpublishing.com </w:t>
      </w:r>
      <w:r>
        <w:rPr/>
        <w:br/>
      </w:r>
      <w:r>
        <w:rPr>
          <w:rStyle w:val="Postbody1"/>
          <w:sz w:val="24"/>
          <w:szCs w:val="24"/>
        </w:rPr>
        <w:t xml:space="preserve">http://www.playscripts.com </w:t>
      </w:r>
      <w:r>
        <w:rPr/>
        <w:br/>
      </w:r>
      <w:r>
        <w:rPr>
          <w:rStyle w:val="Postbody1"/>
          <w:sz w:val="24"/>
          <w:szCs w:val="24"/>
        </w:rPr>
        <w:t xml:space="preserve">http://www.bakersplays.com/store/ </w:t>
      </w:r>
    </w:p>
    <w:p>
      <w:pPr>
        <w:pStyle w:val="Normal"/>
        <w:widowControl w:val="false"/>
        <w:autoSpaceDE w:val="false"/>
        <w:rPr/>
      </w:pPr>
      <w:r>
        <w:rPr>
          <w:rStyle w:val="Postbody1"/>
          <w:sz w:val="24"/>
          <w:szCs w:val="24"/>
        </w:rPr>
        <w:t>http://www.speechgeek.com/</w:t>
      </w:r>
    </w:p>
    <w:p>
      <w:pPr>
        <w:pStyle w:val="Normal"/>
        <w:widowControl w:val="false"/>
        <w:autoSpaceDE w:val="false"/>
        <w:rPr/>
      </w:pPr>
      <w:r>
        <w:rPr/>
        <w:t>http://www.theperfectperformance.com/main/</w:t>
        <w:br/>
      </w:r>
      <w:r>
        <w:rPr>
          <w:rStyle w:val="Postbody1"/>
          <w:sz w:val="24"/>
          <w:szCs w:val="24"/>
        </w:rPr>
        <w:t xml:space="preserve">http://www.brookpub.com/ </w:t>
      </w:r>
    </w:p>
    <w:p>
      <w:pPr>
        <w:pStyle w:val="Normal"/>
        <w:widowControl w:val="false"/>
        <w:autoSpaceDE w:val="false"/>
        <w:rPr>
          <w:rStyle w:val="Postbody1"/>
          <w:sz w:val="24"/>
          <w:szCs w:val="24"/>
        </w:rPr>
      </w:pPr>
      <w:r>
        <w:rPr>
          <w:rStyle w:val="Postbody1"/>
          <w:b/>
          <w:sz w:val="24"/>
          <w:szCs w:val="24"/>
          <w:u w:val="single"/>
        </w:rPr>
        <w:t>Movie Scripts</w:t>
      </w:r>
    </w:p>
    <w:p>
      <w:pPr>
        <w:pStyle w:val="Normal"/>
        <w:widowControl w:val="false"/>
        <w:autoSpaceDE w:val="false"/>
        <w:rPr>
          <w:rStyle w:val="Postbody1"/>
          <w:sz w:val="24"/>
          <w:szCs w:val="24"/>
        </w:rPr>
      </w:pPr>
      <w:r>
        <w:rPr>
          <w:rStyle w:val="Postbody1"/>
          <w:sz w:val="24"/>
          <w:szCs w:val="24"/>
        </w:rPr>
        <w:t xml:space="preserve">http://www.writersstore.com/ </w:t>
      </w:r>
      <w:r>
        <w:rPr/>
        <w:br/>
      </w:r>
      <w:r>
        <w:rPr>
          <w:rStyle w:val="Postbody1"/>
          <w:sz w:val="24"/>
          <w:szCs w:val="24"/>
        </w:rPr>
        <w:t xml:space="preserve">http://www.imsdb.com/ </w:t>
      </w:r>
      <w:r>
        <w:rPr/>
        <w:br/>
      </w:r>
      <w:r>
        <w:rPr>
          <w:rStyle w:val="Postbody1"/>
          <w:sz w:val="24"/>
          <w:szCs w:val="24"/>
        </w:rPr>
        <w:t xml:space="preserve">http://www.movie-page.com/movie_scripts.htm </w:t>
      </w:r>
      <w:r>
        <w:rPr/>
        <w:br/>
      </w:r>
      <w:r>
        <w:rPr>
          <w:rStyle w:val="Postbody1"/>
          <w:sz w:val="24"/>
          <w:szCs w:val="24"/>
        </w:rPr>
        <w:t xml:space="preserve">http://www.script-o-rama.com/table.shtml </w:t>
      </w:r>
      <w:r>
        <w:rPr/>
        <w:br/>
      </w:r>
      <w:r>
        <w:rPr>
          <w:rStyle w:val="Postbody1"/>
          <w:sz w:val="24"/>
          <w:szCs w:val="24"/>
        </w:rPr>
        <w:t xml:space="preserve">http://www.scriptcity.net/ </w:t>
      </w:r>
    </w:p>
    <w:p>
      <w:pPr>
        <w:pStyle w:val="Normal"/>
        <w:widowControl w:val="false"/>
        <w:autoSpaceDE w:val="false"/>
        <w:rPr/>
      </w:pPr>
      <w:r>
        <w:rPr>
          <w:rStyle w:val="Postbody1"/>
          <w:b/>
          <w:sz w:val="24"/>
          <w:szCs w:val="24"/>
          <w:u w:val="single"/>
        </w:rPr>
        <w:t>General</w:t>
      </w:r>
    </w:p>
    <w:p>
      <w:pPr>
        <w:pStyle w:val="Normal"/>
        <w:widowControl w:val="false"/>
        <w:autoSpaceDE w:val="false"/>
        <w:rPr/>
      </w:pPr>
      <w:r>
        <w:rPr>
          <w:rStyle w:val="Postbody1"/>
          <w:sz w:val="24"/>
          <w:szCs w:val="24"/>
        </w:rPr>
        <w:t>www.forensicsonline.net</w:t>
      </w:r>
    </w:p>
    <w:p>
      <w:pPr>
        <w:pStyle w:val="Normal"/>
        <w:widowControl w:val="false"/>
        <w:autoSpaceDE w:val="false"/>
        <w:rPr/>
      </w:pPr>
      <w:r>
        <w:rPr>
          <w:rStyle w:val="Postbody1"/>
          <w:sz w:val="24"/>
          <w:szCs w:val="24"/>
        </w:rPr>
        <w:t>http://judgephilosophies.wikispaces.com/</w:t>
      </w:r>
    </w:p>
    <w:p>
      <w:pPr>
        <w:pStyle w:val="Normal"/>
        <w:widowControl w:val="false"/>
        <w:autoSpaceDE w:val="false"/>
        <w:rPr>
          <w:rStyle w:val="Postbody1"/>
          <w:b/>
          <w:b/>
          <w:sz w:val="24"/>
          <w:szCs w:val="24"/>
          <w:u w:val="single"/>
        </w:rPr>
      </w:pPr>
      <w:r>
        <w:rPr/>
      </w:r>
    </w:p>
    <w:p>
      <w:pPr>
        <w:pStyle w:val="Normal"/>
        <w:widowControl w:val="false"/>
        <w:autoSpaceDE w:val="false"/>
        <w:rPr/>
      </w:pPr>
      <w:r>
        <w:rPr>
          <w:rStyle w:val="Postbody1"/>
          <w:b/>
          <w:sz w:val="24"/>
          <w:szCs w:val="24"/>
          <w:u w:val="single"/>
        </w:rPr>
        <w:t>Other:</w:t>
      </w:r>
    </w:p>
    <w:p>
      <w:pPr>
        <w:pStyle w:val="Normal"/>
        <w:widowControl w:val="false"/>
        <w:autoSpaceDE w:val="false"/>
        <w:rPr/>
      </w:pPr>
      <w:r>
        <w:rPr>
          <w:rStyle w:val="Postbody1"/>
          <w:b/>
          <w:sz w:val="24"/>
          <w:szCs w:val="24"/>
          <w:u w:val="single"/>
        </w:rPr>
        <w:t>Debate and Extemp Helpful Links</w:t>
      </w:r>
    </w:p>
    <w:p>
      <w:pPr>
        <w:pStyle w:val="Normal"/>
        <w:widowControl w:val="false"/>
        <w:autoSpaceDE w:val="false"/>
        <w:rPr/>
      </w:pPr>
      <w:r>
        <w:rPr/>
        <w:t>http://www.cdedebate.com/index.php?option=com_frontpage&amp;Itemid=1</w:t>
      </w:r>
    </w:p>
    <w:p>
      <w:pPr>
        <w:pStyle w:val="Normal"/>
        <w:rPr/>
      </w:pPr>
      <w:r>
        <w:rPr/>
        <w:t>www.DebateChamps.com</w:t>
        <w:br/>
        <w:t>http://first.gaforensics.org/</w:t>
        <w:br/>
        <w:t>http://loqdebate.com/</w:t>
      </w:r>
    </w:p>
    <w:p>
      <w:pPr>
        <w:pStyle w:val="Normal"/>
        <w:rPr/>
      </w:pPr>
      <w:r>
        <w:rPr/>
        <w:t>www.HSDebate.com</w:t>
      </w:r>
    </w:p>
    <w:p>
      <w:pPr>
        <w:pStyle w:val="Normal"/>
        <w:rPr/>
      </w:pPr>
      <w:r>
        <w:rPr/>
        <w:t>http://idebate.blogspot.com/</w:t>
      </w:r>
    </w:p>
    <w:p>
      <w:pPr>
        <w:pStyle w:val="Normal"/>
        <w:rPr/>
      </w:pPr>
      <w:r>
        <w:rPr/>
        <w:t>http://www.debate-central.org</w:t>
      </w:r>
    </w:p>
    <w:p>
      <w:pPr>
        <w:pStyle w:val="Normal"/>
        <w:rPr/>
      </w:pPr>
      <w:r>
        <w:rPr/>
        <w:t>http://globaldebateblog.blogspot.com/</w:t>
      </w:r>
    </w:p>
    <w:p>
      <w:pPr>
        <w:pStyle w:val="NormalWeb"/>
        <w:spacing w:before="0" w:after="0"/>
        <w:rPr/>
      </w:pPr>
      <w:r>
        <w:rPr/>
        <w:t>Policy (Cross Examination) Debate - CrossX.com</w:t>
      </w:r>
    </w:p>
    <w:p>
      <w:pPr>
        <w:pStyle w:val="NormalWeb"/>
        <w:spacing w:before="0" w:after="0"/>
        <w:rPr/>
      </w:pPr>
      <w:r>
        <w:rPr/>
        <w:t xml:space="preserve">Public Forum (Controversy) Debate - PFDebate.com </w:t>
      </w:r>
    </w:p>
    <w:p>
      <w:pPr>
        <w:pStyle w:val="NormalWeb"/>
        <w:spacing w:before="0" w:after="0"/>
        <w:rPr/>
      </w:pPr>
      <w:r>
        <w:rPr/>
        <w:t>Lincoln-Douglas (Value) Debate - AceDebate.com</w:t>
      </w:r>
    </w:p>
    <w:p>
      <w:pPr>
        <w:pStyle w:val="NormalWeb"/>
        <w:spacing w:before="0" w:after="0"/>
        <w:rPr/>
      </w:pPr>
      <w:r>
        <w:rPr/>
        <w:tab/>
        <w:tab/>
        <w:tab/>
        <w:tab/>
        <w:t xml:space="preserve">        http://forum.lddebate.com/</w:t>
      </w:r>
    </w:p>
    <w:p>
      <w:pPr>
        <w:pStyle w:val="NormalWeb"/>
        <w:spacing w:before="0" w:after="0"/>
        <w:rPr/>
      </w:pPr>
      <w:r>
        <w:rPr/>
        <w:t xml:space="preserve">Extemp- </w:t>
      </w:r>
      <w:r>
        <w:rPr>
          <w:rStyle w:val="Postbody1"/>
          <w:sz w:val="24"/>
          <w:szCs w:val="24"/>
        </w:rPr>
        <w:t>http://www.cdedebate.com/backup/extemplink.html</w:t>
      </w:r>
    </w:p>
    <w:p>
      <w:pPr>
        <w:pStyle w:val="NormalWeb"/>
        <w:spacing w:before="0" w:after="0"/>
        <w:rPr/>
      </w:pPr>
      <w:r>
        <w:rPr>
          <w:rStyle w:val="Postbody1"/>
          <w:rFonts w:cs="Verdana" w:ascii="Verdana" w:hAnsi="Verdana"/>
          <w:sz w:val="24"/>
          <w:szCs w:val="24"/>
        </w:rPr>
        <w:tab/>
        <w:t xml:space="preserve"> </w:t>
      </w:r>
    </w:p>
    <w:p>
      <w:pPr>
        <w:pStyle w:val="Normal"/>
        <w:rPr/>
      </w:pPr>
      <w:r>
        <w:rPr/>
      </w:r>
    </w:p>
    <w:p>
      <w:pPr>
        <w:pStyle w:val="Normal"/>
        <w:rPr/>
      </w:pPr>
      <w:r>
        <w:rPr/>
      </w:r>
      <w:r>
        <w:br w:type="page"/>
      </w:r>
    </w:p>
    <w:p>
      <w:pPr>
        <w:pStyle w:val="Normal"/>
        <w:widowControl w:val="false"/>
        <w:autoSpaceDE w:val="false"/>
        <w:rPr/>
      </w:pPr>
      <w:r>
        <w:rPr/>
      </w:r>
    </w:p>
    <w:p>
      <w:pPr>
        <w:pStyle w:val="Normal"/>
        <w:widowControl w:val="false"/>
        <w:autoSpaceDE w:val="false"/>
        <w:rPr>
          <w:b/>
          <w:b/>
          <w:bCs/>
          <w:u w:val="single"/>
        </w:rPr>
      </w:pPr>
      <w:r>
        <w:rPr>
          <w:b/>
          <w:bCs/>
          <w:u w:val="single"/>
        </w:rPr>
        <w:t>Declamation</w:t>
      </w:r>
    </w:p>
    <w:p>
      <w:pPr>
        <w:pStyle w:val="Normal"/>
        <w:widowControl w:val="false"/>
        <w:autoSpaceDE w:val="false"/>
        <w:rPr>
          <w:b/>
          <w:b/>
          <w:bCs/>
          <w:u w:val="single"/>
        </w:rPr>
      </w:pPr>
      <w:r>
        <w:rPr>
          <w:b/>
          <w:bCs/>
          <w:u w:val="single"/>
        </w:rPr>
        <w:t>Websites</w:t>
      </w:r>
    </w:p>
    <w:p>
      <w:pPr>
        <w:pStyle w:val="Normal"/>
        <w:widowControl w:val="false"/>
        <w:autoSpaceDE w:val="false"/>
        <w:rPr>
          <w:b/>
          <w:b/>
          <w:bCs/>
          <w:sz w:val="20"/>
          <w:szCs w:val="20"/>
        </w:rPr>
      </w:pPr>
      <w:r>
        <w:rPr>
          <w:b/>
          <w:bCs/>
          <w:sz w:val="20"/>
          <w:szCs w:val="20"/>
        </w:rPr>
        <w:t xml:space="preserve">Celebrity Commencement Speeches </w:t>
      </w:r>
    </w:p>
    <w:p>
      <w:pPr>
        <w:pStyle w:val="Normal"/>
        <w:widowControl w:val="false"/>
        <w:numPr>
          <w:ilvl w:val="0"/>
          <w:numId w:val="8"/>
        </w:numPr>
        <w:tabs>
          <w:tab w:val="left" w:pos="720" w:leader="none"/>
        </w:tabs>
        <w:autoSpaceDE w:val="false"/>
        <w:ind w:left="720" w:hanging="360"/>
        <w:rPr>
          <w:b/>
          <w:b/>
          <w:bCs/>
          <w:sz w:val="20"/>
          <w:szCs w:val="20"/>
        </w:rPr>
      </w:pPr>
      <w:r>
        <w:rPr>
          <w:sz w:val="20"/>
          <w:szCs w:val="20"/>
          <w:u w:val="single"/>
        </w:rPr>
        <w:t>http://www.theonion.com/content/node/27561</w:t>
      </w:r>
      <w:r>
        <w:rPr>
          <w:sz w:val="20"/>
          <w:szCs w:val="20"/>
        </w:rPr>
        <w:t xml:space="preserve"> </w:t>
      </w:r>
    </w:p>
    <w:p>
      <w:pPr>
        <w:pStyle w:val="Normal"/>
        <w:widowControl w:val="false"/>
        <w:numPr>
          <w:ilvl w:val="0"/>
          <w:numId w:val="8"/>
        </w:numPr>
        <w:tabs>
          <w:tab w:val="left" w:pos="720" w:leader="none"/>
        </w:tabs>
        <w:autoSpaceDE w:val="false"/>
        <w:ind w:left="720" w:hanging="360"/>
        <w:rPr>
          <w:b/>
          <w:b/>
          <w:bCs/>
          <w:sz w:val="20"/>
          <w:szCs w:val="20"/>
        </w:rPr>
      </w:pPr>
      <w:r>
        <w:rPr>
          <w:sz w:val="20"/>
          <w:szCs w:val="20"/>
          <w:u w:val="single"/>
        </w:rPr>
        <w:t>http://www.beatnikpad.com/archives/2005/06/29/celebrity_graduation_speeches</w:t>
      </w:r>
    </w:p>
    <w:p>
      <w:pPr>
        <w:pStyle w:val="Normal"/>
        <w:widowControl w:val="false"/>
        <w:autoSpaceDE w:val="false"/>
        <w:rPr>
          <w:b/>
          <w:b/>
          <w:bCs/>
          <w:sz w:val="20"/>
          <w:szCs w:val="20"/>
        </w:rPr>
      </w:pPr>
      <w:r>
        <w:rPr>
          <w:b/>
          <w:bCs/>
          <w:sz w:val="20"/>
          <w:szCs w:val="20"/>
        </w:rPr>
        <w:t xml:space="preserve">Graduation Speeches </w:t>
      </w:r>
    </w:p>
    <w:p>
      <w:pPr>
        <w:pStyle w:val="Normal"/>
        <w:widowControl w:val="false"/>
        <w:tabs>
          <w:tab w:val="left" w:pos="720" w:leader="none"/>
        </w:tabs>
        <w:autoSpaceDE w:val="false"/>
        <w:ind w:left="360" w:hanging="0"/>
        <w:rPr>
          <w:b/>
          <w:b/>
          <w:bCs/>
          <w:sz w:val="20"/>
          <w:szCs w:val="20"/>
        </w:rPr>
      </w:pPr>
      <w:r>
        <w:rPr>
          <w:sz w:val="20"/>
          <w:szCs w:val="20"/>
        </w:rPr>
        <w:t>1</w:t>
        <w:tab/>
      </w:r>
      <w:r>
        <w:rPr>
          <w:sz w:val="20"/>
          <w:szCs w:val="20"/>
          <w:u w:val="single"/>
        </w:rPr>
        <w:t>http://dir.yahoo.com/Education/Graduation/Speeches</w:t>
      </w:r>
    </w:p>
    <w:p>
      <w:pPr>
        <w:pStyle w:val="Normal"/>
        <w:widowControl w:val="false"/>
        <w:autoSpaceDE w:val="false"/>
        <w:rPr/>
      </w:pPr>
      <w:r>
        <w:rPr>
          <w:b/>
          <w:bCs/>
          <w:sz w:val="20"/>
          <w:szCs w:val="20"/>
        </w:rPr>
        <w:t>How to Locate Speeches</w:t>
      </w:r>
      <w:r>
        <w:rPr>
          <w:sz w:val="20"/>
          <w:szCs w:val="20"/>
        </w:rPr>
        <w:t xml:space="preserve"> </w:t>
      </w:r>
    </w:p>
    <w:p>
      <w:pPr>
        <w:pStyle w:val="Normal"/>
        <w:widowControl w:val="false"/>
        <w:numPr>
          <w:ilvl w:val="0"/>
          <w:numId w:val="6"/>
        </w:numPr>
        <w:tabs>
          <w:tab w:val="left" w:pos="720" w:leader="none"/>
        </w:tabs>
        <w:autoSpaceDE w:val="false"/>
        <w:ind w:left="720" w:hanging="360"/>
        <w:rPr>
          <w:b/>
          <w:b/>
          <w:bCs/>
          <w:sz w:val="20"/>
          <w:szCs w:val="20"/>
        </w:rPr>
      </w:pPr>
      <w:r>
        <w:rPr>
          <w:sz w:val="20"/>
          <w:szCs w:val="20"/>
          <w:u w:val="single"/>
        </w:rPr>
        <w:t>http://www.lib.msu.edu/foxre/speeches.html</w:t>
      </w:r>
    </w:p>
    <w:p>
      <w:pPr>
        <w:pStyle w:val="Normal"/>
        <w:widowControl w:val="false"/>
        <w:autoSpaceDE w:val="false"/>
        <w:rPr>
          <w:b/>
          <w:b/>
          <w:bCs/>
          <w:sz w:val="20"/>
          <w:szCs w:val="20"/>
        </w:rPr>
      </w:pPr>
      <w:r>
        <w:rPr>
          <w:b/>
          <w:bCs/>
          <w:sz w:val="20"/>
          <w:szCs w:val="20"/>
        </w:rPr>
        <w:t>Collections of Speeches</w:t>
      </w:r>
    </w:p>
    <w:p>
      <w:pPr>
        <w:pStyle w:val="Normal"/>
        <w:widowControl w:val="false"/>
        <w:numPr>
          <w:ilvl w:val="0"/>
          <w:numId w:val="11"/>
        </w:numPr>
        <w:tabs>
          <w:tab w:val="left" w:pos="720" w:leader="none"/>
        </w:tabs>
        <w:autoSpaceDE w:val="false"/>
        <w:ind w:left="720" w:hanging="360"/>
        <w:rPr/>
      </w:pPr>
      <w:r>
        <w:rPr>
          <w:sz w:val="20"/>
          <w:szCs w:val="20"/>
          <w:u w:val="single"/>
        </w:rPr>
        <w:t>http://library.albany.edu/reference/speeches.html#Individual%20Speakers</w:t>
      </w:r>
      <w:r>
        <w:rPr>
          <w:sz w:val="20"/>
          <w:szCs w:val="20"/>
        </w:rPr>
        <w:t xml:space="preserve"> </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ww.neiu.edu/~neiulib/reference/speeches.html</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ww.thespeechsite.com/student-ushs.htm</w:t>
      </w:r>
      <w:r>
        <w:rPr>
          <w:sz w:val="20"/>
          <w:szCs w:val="20"/>
        </w:rPr>
        <w:t xml:space="preserve"> </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ww.uiowa.edu/~commstud/resources/speech</w:t>
      </w:r>
      <w:r>
        <w:rPr>
          <w:sz w:val="20"/>
          <w:szCs w:val="20"/>
        </w:rPr>
        <w:t xml:space="preserve"> </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ww.stpaulmp.org/4N6/</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eb.archive.org/web/20040622223505/www.pbs.org/greatspeeches/timeline/index.html</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douglassarchives.org/directory/General_Collections_of_Speeches_and_Historical_Docs/</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gos.sbc.edu/top100.html</w:t>
      </w:r>
      <w:r>
        <w:rPr>
          <w:sz w:val="20"/>
          <w:szCs w:val="20"/>
        </w:rPr>
        <w:t xml:space="preserve"> - Index of the top 100 speeches of the 20th century</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ww.americanrhetoric.com/speechbank.htm</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library.albany.edu/usered/dr/speech.html</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ww04.mcmurry.com/product/VITAL/</w:t>
      </w:r>
    </w:p>
    <w:p>
      <w:pPr>
        <w:pStyle w:val="Normal"/>
        <w:widowControl w:val="false"/>
        <w:numPr>
          <w:ilvl w:val="0"/>
          <w:numId w:val="11"/>
        </w:numPr>
        <w:tabs>
          <w:tab w:val="left" w:pos="720" w:leader="none"/>
        </w:tabs>
        <w:autoSpaceDE w:val="false"/>
        <w:ind w:left="720" w:hanging="360"/>
        <w:rPr>
          <w:bCs/>
          <w:sz w:val="20"/>
          <w:szCs w:val="20"/>
        </w:rPr>
      </w:pPr>
      <w:r>
        <w:rPr>
          <w:sz w:val="20"/>
          <w:szCs w:val="20"/>
          <w:u w:val="single"/>
        </w:rPr>
        <w:t>http://www.lib.msu.edu/foxre/speeches.html</w:t>
      </w:r>
    </w:p>
    <w:p>
      <w:pPr>
        <w:pStyle w:val="Normal"/>
        <w:widowControl w:val="false"/>
        <w:numPr>
          <w:ilvl w:val="0"/>
          <w:numId w:val="11"/>
        </w:numPr>
        <w:tabs>
          <w:tab w:val="left" w:pos="720" w:leader="none"/>
        </w:tabs>
        <w:autoSpaceDE w:val="false"/>
        <w:ind w:left="720" w:hanging="360"/>
        <w:rPr>
          <w:b/>
          <w:b/>
          <w:bCs/>
          <w:sz w:val="20"/>
          <w:szCs w:val="20"/>
        </w:rPr>
      </w:pPr>
      <w:r>
        <w:rPr>
          <w:sz w:val="20"/>
          <w:szCs w:val="20"/>
          <w:u w:val="single"/>
        </w:rPr>
        <w:t>http://www.lib.unc.edu/reference/quick/index.php?display=print_items&amp;item_id=170</w:t>
      </w:r>
    </w:p>
    <w:p>
      <w:pPr>
        <w:pStyle w:val="Normal"/>
        <w:widowControl w:val="false"/>
        <w:numPr>
          <w:ilvl w:val="0"/>
          <w:numId w:val="11"/>
        </w:numPr>
        <w:tabs>
          <w:tab w:val="left" w:pos="720" w:leader="none"/>
        </w:tabs>
        <w:autoSpaceDE w:val="false"/>
        <w:ind w:left="720" w:hanging="360"/>
        <w:rPr/>
      </w:pPr>
      <w:r>
        <w:rPr>
          <w:sz w:val="20"/>
          <w:szCs w:val="20"/>
          <w:u w:val="single"/>
        </w:rPr>
        <w:t>http://usa.usembassy.de/etexts/docs/docs.htm</w:t>
      </w:r>
      <w:r>
        <w:rPr>
          <w:sz w:val="20"/>
          <w:szCs w:val="20"/>
        </w:rPr>
        <w:t xml:space="preserve"> -  major speeches from 2001-2006</w:t>
      </w:r>
    </w:p>
    <w:p>
      <w:pPr>
        <w:pStyle w:val="Normal"/>
        <w:widowControl w:val="false"/>
        <w:numPr>
          <w:ilvl w:val="0"/>
          <w:numId w:val="11"/>
        </w:numPr>
        <w:tabs>
          <w:tab w:val="left" w:pos="720" w:leader="none"/>
        </w:tabs>
        <w:autoSpaceDE w:val="false"/>
        <w:ind w:left="720" w:hanging="360"/>
        <w:rPr/>
      </w:pPr>
      <w:r>
        <w:rPr>
          <w:sz w:val="20"/>
          <w:szCs w:val="20"/>
          <w:u w:val="single"/>
        </w:rPr>
        <w:t>http://www.feminist.com/resources/artspeech/</w:t>
      </w:r>
      <w:r>
        <w:rPr>
          <w:sz w:val="20"/>
          <w:szCs w:val="20"/>
        </w:rPr>
        <w:t xml:space="preserve">  - speeches for females</w:t>
      </w:r>
    </w:p>
    <w:p>
      <w:pPr>
        <w:pStyle w:val="Normal"/>
        <w:widowControl w:val="false"/>
        <w:numPr>
          <w:ilvl w:val="0"/>
          <w:numId w:val="11"/>
        </w:numPr>
        <w:tabs>
          <w:tab w:val="left" w:pos="720" w:leader="none"/>
        </w:tabs>
        <w:autoSpaceDE w:val="false"/>
        <w:ind w:left="720" w:hanging="360"/>
        <w:rPr>
          <w:sz w:val="20"/>
          <w:szCs w:val="20"/>
        </w:rPr>
      </w:pPr>
      <w:r>
        <w:rPr>
          <w:sz w:val="20"/>
          <w:szCs w:val="20"/>
          <w:u w:val="single"/>
        </w:rPr>
        <w:t>http://www.libraries.psu.edu/artshumanities/history/historicalspeeches.htm</w:t>
      </w:r>
    </w:p>
    <w:p>
      <w:pPr>
        <w:pStyle w:val="Normal"/>
        <w:widowControl w:val="false"/>
        <w:numPr>
          <w:ilvl w:val="0"/>
          <w:numId w:val="11"/>
        </w:numPr>
        <w:tabs>
          <w:tab w:val="left" w:pos="720" w:leader="none"/>
        </w:tabs>
        <w:autoSpaceDE w:val="false"/>
        <w:ind w:left="720" w:hanging="360"/>
        <w:rPr>
          <w:sz w:val="20"/>
          <w:szCs w:val="20"/>
        </w:rPr>
      </w:pPr>
      <w:r>
        <w:rPr>
          <w:sz w:val="20"/>
          <w:szCs w:val="20"/>
          <w:u w:val="single"/>
        </w:rPr>
        <w:t>http://www.flc.losrios.edu/~jimener/subjects/communication.html</w:t>
      </w:r>
    </w:p>
    <w:p>
      <w:pPr>
        <w:pStyle w:val="Normal"/>
        <w:widowControl w:val="false"/>
        <w:numPr>
          <w:ilvl w:val="0"/>
          <w:numId w:val="11"/>
        </w:numPr>
        <w:tabs>
          <w:tab w:val="left" w:pos="720" w:leader="none"/>
        </w:tabs>
        <w:autoSpaceDE w:val="false"/>
        <w:ind w:left="720" w:hanging="360"/>
        <w:rPr/>
      </w:pPr>
      <w:r>
        <w:rPr>
          <w:sz w:val="20"/>
          <w:szCs w:val="20"/>
          <w:u w:val="single"/>
        </w:rPr>
        <w:t>http://www.inquirylearn.com/speeches.htm</w:t>
      </w:r>
      <w:r>
        <w:rPr>
          <w:sz w:val="20"/>
          <w:szCs w:val="20"/>
        </w:rPr>
        <w:t xml:space="preserve"> - speeches for females</w:t>
      </w:r>
    </w:p>
    <w:p>
      <w:pPr>
        <w:pStyle w:val="Normal"/>
        <w:widowControl w:val="false"/>
        <w:numPr>
          <w:ilvl w:val="0"/>
          <w:numId w:val="11"/>
        </w:numPr>
        <w:tabs>
          <w:tab w:val="left" w:pos="720" w:leader="none"/>
        </w:tabs>
        <w:autoSpaceDE w:val="false"/>
        <w:ind w:left="720" w:hanging="360"/>
        <w:rPr>
          <w:sz w:val="20"/>
          <w:szCs w:val="20"/>
        </w:rPr>
      </w:pPr>
      <w:r>
        <w:rPr>
          <w:sz w:val="20"/>
          <w:szCs w:val="20"/>
          <w:u w:val="single"/>
        </w:rPr>
        <w:t>http://www.history.com/media.do</w:t>
      </w:r>
    </w:p>
    <w:p>
      <w:pPr>
        <w:pStyle w:val="Normal"/>
        <w:widowControl w:val="false"/>
        <w:numPr>
          <w:ilvl w:val="0"/>
          <w:numId w:val="11"/>
        </w:numPr>
        <w:tabs>
          <w:tab w:val="left" w:pos="720" w:leader="none"/>
        </w:tabs>
        <w:autoSpaceDE w:val="false"/>
        <w:ind w:left="720" w:hanging="360"/>
        <w:rPr/>
      </w:pPr>
      <w:r>
        <w:rPr>
          <w:sz w:val="20"/>
          <w:szCs w:val="20"/>
          <w:u w:val="single"/>
        </w:rPr>
        <w:t>http://gos.sbc.edu/</w:t>
      </w:r>
      <w:r>
        <w:rPr>
          <w:sz w:val="20"/>
          <w:szCs w:val="20"/>
        </w:rPr>
        <w:t xml:space="preserve"> - speeches for females</w:t>
      </w:r>
    </w:p>
    <w:p>
      <w:pPr>
        <w:pStyle w:val="Normal"/>
        <w:widowControl w:val="false"/>
        <w:numPr>
          <w:ilvl w:val="0"/>
          <w:numId w:val="11"/>
        </w:numPr>
        <w:tabs>
          <w:tab w:val="left" w:pos="720" w:leader="none"/>
        </w:tabs>
        <w:autoSpaceDE w:val="false"/>
        <w:ind w:left="720" w:hanging="360"/>
        <w:rPr/>
      </w:pPr>
      <w:r>
        <w:rPr>
          <w:sz w:val="20"/>
          <w:szCs w:val="20"/>
          <w:u w:val="single"/>
        </w:rPr>
        <w:t>http://www.npr.org/news/specials/americatransformed/</w:t>
      </w:r>
      <w:r>
        <w:rPr>
          <w:sz w:val="20"/>
          <w:szCs w:val="20"/>
        </w:rPr>
        <w:t xml:space="preserve"> - 9/11 speeches</w:t>
      </w:r>
    </w:p>
    <w:p>
      <w:pPr>
        <w:pStyle w:val="Normal"/>
        <w:widowControl w:val="false"/>
        <w:numPr>
          <w:ilvl w:val="0"/>
          <w:numId w:val="11"/>
        </w:numPr>
        <w:tabs>
          <w:tab w:val="left" w:pos="720" w:leader="none"/>
        </w:tabs>
        <w:autoSpaceDE w:val="false"/>
        <w:ind w:left="720" w:hanging="360"/>
        <w:rPr/>
      </w:pPr>
      <w:r>
        <w:rPr>
          <w:sz w:val="20"/>
          <w:szCs w:val="20"/>
          <w:u w:val="single"/>
        </w:rPr>
        <w:t>http://www.library.wisc.edu/libraries/WomensStudies/Talks/CommArts675Fall2005.htm</w:t>
      </w:r>
      <w:r>
        <w:rPr>
          <w:sz w:val="20"/>
          <w:szCs w:val="20"/>
        </w:rPr>
        <w:t xml:space="preserve"> - speeches for females</w:t>
      </w:r>
    </w:p>
    <w:p>
      <w:pPr>
        <w:pStyle w:val="Normal"/>
        <w:widowControl w:val="false"/>
        <w:numPr>
          <w:ilvl w:val="0"/>
          <w:numId w:val="11"/>
        </w:numPr>
        <w:tabs>
          <w:tab w:val="left" w:pos="720" w:leader="none"/>
        </w:tabs>
        <w:autoSpaceDE w:val="false"/>
        <w:ind w:left="720" w:hanging="360"/>
        <w:rPr/>
      </w:pPr>
      <w:r>
        <w:rPr>
          <w:sz w:val="20"/>
          <w:szCs w:val="20"/>
          <w:u w:val="single"/>
        </w:rPr>
        <w:t>http://seattletimes.nwsource.com/mlk/king/speeches.html</w:t>
      </w:r>
      <w:r>
        <w:rPr>
          <w:sz w:val="20"/>
          <w:szCs w:val="20"/>
        </w:rPr>
        <w:t xml:space="preserve"> - martin Luther king jr. speeches</w:t>
      </w:r>
    </w:p>
    <w:p>
      <w:pPr>
        <w:pStyle w:val="Normal"/>
        <w:widowControl w:val="false"/>
        <w:numPr>
          <w:ilvl w:val="0"/>
          <w:numId w:val="11"/>
        </w:numPr>
        <w:tabs>
          <w:tab w:val="left" w:pos="720" w:leader="none"/>
        </w:tabs>
        <w:autoSpaceDE w:val="false"/>
        <w:ind w:left="720" w:hanging="360"/>
        <w:rPr/>
      </w:pPr>
      <w:r>
        <w:rPr>
          <w:sz w:val="20"/>
          <w:szCs w:val="20"/>
          <w:u w:val="single"/>
        </w:rPr>
        <w:t>http://www04.mcmurry.com/product/VITAL/</w:t>
      </w:r>
      <w:r>
        <w:rPr>
          <w:sz w:val="20"/>
          <w:szCs w:val="20"/>
        </w:rPr>
        <w:br/>
      </w:r>
    </w:p>
    <w:p>
      <w:pPr>
        <w:pStyle w:val="Normal"/>
        <w:widowControl w:val="false"/>
        <w:autoSpaceDE w:val="false"/>
        <w:rPr>
          <w:b/>
          <w:b/>
          <w:bCs/>
          <w:sz w:val="20"/>
          <w:szCs w:val="20"/>
        </w:rPr>
      </w:pPr>
      <w:r>
        <w:rPr>
          <w:b/>
          <w:bCs/>
          <w:sz w:val="20"/>
          <w:szCs w:val="20"/>
        </w:rPr>
        <w:t>Specific Speeches</w:t>
      </w:r>
    </w:p>
    <w:tbl>
      <w:tblPr>
        <w:tblW w:w="8856" w:type="dxa"/>
        <w:jc w:val="left"/>
        <w:tblInd w:w="-113" w:type="dxa"/>
        <w:tblLayout w:type="fixed"/>
        <w:tblCellMar>
          <w:top w:w="0" w:type="dxa"/>
          <w:left w:w="108" w:type="dxa"/>
          <w:bottom w:w="0" w:type="dxa"/>
          <w:right w:w="108" w:type="dxa"/>
        </w:tblCellMar>
      </w:tblPr>
      <w:tblGrid>
        <w:gridCol w:w="738"/>
        <w:gridCol w:w="1800"/>
        <w:gridCol w:w="1080"/>
        <w:gridCol w:w="1710"/>
        <w:gridCol w:w="2970"/>
        <w:gridCol w:w="558"/>
      </w:tblGrid>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Tit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Autho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Summa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here?</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Bring on the Cheesecak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Katharine Jacks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beaut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sz w:val="20"/>
                <w:szCs w:val="20"/>
                <w:u w:val="single"/>
              </w:rPr>
            </w:pPr>
            <w:r>
              <w:rPr>
                <w:sz w:val="20"/>
                <w:szCs w:val="20"/>
                <w:u w:val="single"/>
              </w:rPr>
              <w:t>http://davegustafson.com</w:t>
            </w:r>
          </w:p>
          <w:p>
            <w:pPr>
              <w:pStyle w:val="Normal"/>
              <w:widowControl w:val="false"/>
              <w:tabs>
                <w:tab w:val="left" w:pos="720" w:leader="none"/>
              </w:tabs>
              <w:autoSpaceDE w:val="false"/>
              <w:rPr/>
            </w:pPr>
            <w:r>
              <w:rPr>
                <w:sz w:val="20"/>
                <w:szCs w:val="20"/>
                <w:u w:val="single"/>
              </w:rPr>
              <w:t>/speech/cheese.htm</w:t>
            </w:r>
            <w:r>
              <w:rPr>
                <w:sz w:val="20"/>
                <w:szCs w:val="20"/>
              </w:rPr>
              <w:t xml:space="preserve"> </w:t>
            </w:r>
          </w:p>
          <w:p>
            <w:pPr>
              <w:pStyle w:val="Normal"/>
              <w:widowControl w:val="false"/>
              <w:autoSpaceDE w:val="false"/>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Perils of Indif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Elie Wiese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Holocaus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u w:val="single"/>
              </w:rPr>
            </w:pPr>
            <w:r>
              <w:rPr>
                <w:sz w:val="20"/>
                <w:szCs w:val="20"/>
                <w:u w:val="single"/>
              </w:rPr>
              <w:t>http://www.historyplace.com</w:t>
            </w:r>
          </w:p>
          <w:p>
            <w:pPr>
              <w:pStyle w:val="Normal"/>
              <w:widowControl w:val="false"/>
              <w:autoSpaceDE w:val="false"/>
              <w:rPr>
                <w:sz w:val="20"/>
                <w:szCs w:val="20"/>
                <w:u w:val="single"/>
              </w:rPr>
            </w:pPr>
            <w:r>
              <w:rPr>
                <w:sz w:val="20"/>
                <w:szCs w:val="20"/>
                <w:u w:val="single"/>
              </w:rPr>
              <w:t>/speeches/wiesel.h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w:t>
            </w:r>
            <w:r>
              <w:rPr>
                <w:sz w:val="20"/>
                <w:szCs w:val="20"/>
              </w:rPr>
              <w:t>Some Thoughts on the Real World by One Who Glimpsed it and Fl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Bill Waters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commencement at Keny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u w:val="single"/>
              </w:rPr>
            </w:pPr>
            <w:hyperlink r:id="rId4">
              <w:r>
                <w:rPr>
                  <w:rStyle w:val="InternetLink"/>
                  <w:sz w:val="20"/>
                  <w:szCs w:val="20"/>
                </w:rPr>
                <w:t>http://home3.inet.tele.dk</w:t>
              </w:r>
            </w:hyperlink>
          </w:p>
          <w:p>
            <w:pPr>
              <w:pStyle w:val="Normal"/>
              <w:widowControl w:val="false"/>
              <w:autoSpaceDE w:val="false"/>
              <w:rPr>
                <w:b/>
                <w:b/>
                <w:bCs/>
                <w:sz w:val="20"/>
                <w:szCs w:val="20"/>
              </w:rPr>
            </w:pPr>
            <w:r>
              <w:rPr>
                <w:sz w:val="20"/>
                <w:szCs w:val="20"/>
                <w:u w:val="single"/>
              </w:rPr>
              <w:t>/stadil/spe_kc.htm</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Lessons Learned from Survivo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Elaine Weis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Domestic abus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u w:val="single"/>
              </w:rPr>
            </w:pPr>
            <w:r>
              <w:rPr>
                <w:sz w:val="20"/>
                <w:szCs w:val="20"/>
                <w:u w:val="single"/>
              </w:rPr>
              <w:t>http://www.feminist.com/</w:t>
            </w:r>
          </w:p>
          <w:p>
            <w:pPr>
              <w:pStyle w:val="Normal"/>
              <w:widowControl w:val="false"/>
              <w:autoSpaceDE w:val="false"/>
              <w:rPr>
                <w:sz w:val="20"/>
                <w:szCs w:val="20"/>
                <w:u w:val="single"/>
              </w:rPr>
            </w:pPr>
            <w:r>
              <w:rPr>
                <w:sz w:val="20"/>
                <w:szCs w:val="20"/>
                <w:u w:val="single"/>
              </w:rPr>
              <w:t>resources/artspeech/violence</w:t>
            </w:r>
          </w:p>
          <w:p>
            <w:pPr>
              <w:pStyle w:val="Normal"/>
              <w:widowControl w:val="false"/>
              <w:autoSpaceDE w:val="false"/>
              <w:rPr>
                <w:b/>
                <w:b/>
                <w:bCs/>
                <w:sz w:val="20"/>
                <w:szCs w:val="20"/>
              </w:rPr>
            </w:pPr>
            <w:r>
              <w:rPr>
                <w:sz w:val="20"/>
                <w:szCs w:val="20"/>
                <w:u w:val="single"/>
              </w:rPr>
              <w:t>/lessons.ht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Nobel Lec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Toni Morriso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Nobel Prize winne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u w:val="single"/>
              </w:rPr>
            </w:pPr>
            <w:r>
              <w:rPr>
                <w:sz w:val="20"/>
                <w:szCs w:val="20"/>
                <w:u w:val="single"/>
              </w:rPr>
              <w:t>http://nobelprize.org/</w:t>
            </w:r>
          </w:p>
          <w:p>
            <w:pPr>
              <w:pStyle w:val="Normal"/>
              <w:widowControl w:val="false"/>
              <w:autoSpaceDE w:val="false"/>
              <w:rPr>
                <w:sz w:val="20"/>
                <w:szCs w:val="20"/>
                <w:u w:val="single"/>
              </w:rPr>
            </w:pPr>
            <w:r>
              <w:rPr>
                <w:sz w:val="20"/>
                <w:szCs w:val="20"/>
                <w:u w:val="single"/>
              </w:rPr>
              <w:t>nobel_prizes/literature/laureates /1993/morrison-lecture.ht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w:t>
            </w:r>
            <w:r>
              <w:rPr>
                <w:sz w:val="20"/>
                <w:szCs w:val="20"/>
              </w:rPr>
              <w:t>Jon Stewart’s Commencement Addr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Jon Stewar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Commencement Speech</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u w:val="single"/>
              </w:rPr>
            </w:pPr>
            <w:hyperlink r:id="rId5">
              <w:r>
                <w:rPr>
                  <w:rStyle w:val="InternetLink"/>
                  <w:sz w:val="20"/>
                  <w:szCs w:val="20"/>
                </w:rPr>
                <w:t>http://www.wm.edu/news/</w:t>
              </w:r>
            </w:hyperlink>
          </w:p>
          <w:p>
            <w:pPr>
              <w:pStyle w:val="Normal"/>
              <w:widowControl w:val="false"/>
              <w:autoSpaceDE w:val="false"/>
              <w:rPr>
                <w:b/>
                <w:b/>
                <w:bCs/>
                <w:sz w:val="20"/>
                <w:szCs w:val="20"/>
              </w:rPr>
            </w:pPr>
            <w:r>
              <w:rPr>
                <w:sz w:val="20"/>
                <w:szCs w:val="20"/>
                <w:u w:val="single"/>
              </w:rPr>
              <w:t>index.php?id=365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Laurelin in the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Finn Mackay</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Prostituti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u w:val="single"/>
              </w:rPr>
              <w:t>http://laurelin.wordpress.com/2006/05/10/a-speech-by-finn-mackay/</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Take Back the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Andrea Dwork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u w:val="single"/>
              </w:rPr>
              <w:t>http://www.nostatusquo.com/ACLU/dworkin/WarZoneChaptIb.ht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A Left-Handed Commencement Addr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Ursula K. Le Gu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u w:val="single"/>
              </w:rPr>
              <w:t>http://www.nucalc.com/ron/Mills.ht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Have a Good Da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Erma Bombeck</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Children with Cance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u w:val="single"/>
              </w:rPr>
              <w:t>http://www.curriculum.som.vcu.edu/m3/endoflife/Bombeck.ht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A Graduation Speec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Gary North</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graduation speech</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u w:val="single"/>
              </w:rPr>
              <w:t>http://www.lewrockwell.com/north/north192.ht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Commencement Addr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Stephen Colber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2006 graduation speech</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u w:val="single"/>
              </w:rPr>
              <w:t>http://www.knox.edu/x12547.x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w:t>
            </w:r>
            <w:r>
              <w:rPr>
                <w:sz w:val="20"/>
                <w:szCs w:val="20"/>
              </w:rPr>
              <w:t xml:space="preserve">Commencement Address”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Anna Quinla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class of 1999 graduation speech</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u w:val="single"/>
              </w:rPr>
              <w:t>http://courses.cs.vt.edu/~cs3604/lib/Relationships/Living.html</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Silen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Leigh Bak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f</w:t>
            </w:r>
          </w:p>
        </w:tc>
      </w:tr>
    </w:tbl>
    <w:p>
      <w:pPr>
        <w:pStyle w:val="Normal"/>
        <w:widowControl w:val="false"/>
        <w:tabs>
          <w:tab w:val="left" w:pos="720" w:leader="none"/>
        </w:tabs>
        <w:autoSpaceDE w:val="false"/>
        <w:rPr>
          <w:sz w:val="20"/>
          <w:szCs w:val="20"/>
        </w:rPr>
      </w:pPr>
      <w:r>
        <w:rPr>
          <w:sz w:val="20"/>
          <w:szCs w:val="20"/>
        </w:rPr>
      </w:r>
      <w:r>
        <w:br w:type="page"/>
      </w:r>
    </w:p>
    <w:p>
      <w:pPr>
        <w:pStyle w:val="Normal"/>
        <w:widowControl w:val="false"/>
        <w:autoSpaceDE w:val="false"/>
        <w:rPr/>
      </w:pPr>
      <w:r>
        <w:rPr/>
        <w:t>Dramatic Interpretation</w:t>
      </w:r>
    </w:p>
    <w:tbl>
      <w:tblPr>
        <w:tblW w:w="8838" w:type="dxa"/>
        <w:jc w:val="left"/>
        <w:tblInd w:w="-113" w:type="dxa"/>
        <w:tblLayout w:type="fixed"/>
        <w:tblCellMar>
          <w:top w:w="0" w:type="dxa"/>
          <w:left w:w="108" w:type="dxa"/>
          <w:bottom w:w="0" w:type="dxa"/>
          <w:right w:w="108" w:type="dxa"/>
        </w:tblCellMar>
      </w:tblPr>
      <w:tblGrid>
        <w:gridCol w:w="828"/>
        <w:gridCol w:w="2714"/>
        <w:gridCol w:w="1516"/>
        <w:gridCol w:w="3420"/>
        <w:gridCol w:w="3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Tit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Autho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Summar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b/>
                <w:b/>
                <w:sz w:val="22"/>
                <w:szCs w:val="22"/>
              </w:rPr>
            </w:pPr>
            <w:r>
              <w:rPr>
                <w:b/>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3 things about Ed Carpolotti</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ffrey Hatc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idow of Ed is left in debt by her “wheeling and dealing” husban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rFonts w:cs="Verdana" w:ascii="Verdana" w:hAnsi="Verdana"/>
              </w:rPr>
              <w:t>Thirteen Reasons Wh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rFonts w:cs="Verdana" w:ascii="Verdana" w:hAnsi="Verdana"/>
              </w:rPr>
              <w:t>Jay As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rPr>
              <w:t>Clay Jenkins returns home from school to find a mysterious box with his name on it lying on his porch. Inside he discovers 13 cassette tapes recorded by Hannah Baker?his classmate and crush?who committed suicide two weeks earlier.On tape, Hannah explains that there are thirteen reasons why she decided to end her life. Clay is one of them. If he listens, he?ll find out how he made the list.Through Hannah and Clay?s dual narrativ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Heading2"/>
              <w:spacing w:before="100" w:after="100"/>
              <w:ind w:left="30" w:hanging="0"/>
              <w:rPr>
                <w:rStyle w:val="Postbody1"/>
                <w:b/>
                <w:b/>
                <w:sz w:val="22"/>
                <w:szCs w:val="22"/>
              </w:rPr>
            </w:pPr>
            <w:r>
              <w:rPr>
                <w:b w:val="false"/>
                <w:sz w:val="22"/>
                <w:szCs w:val="22"/>
              </w:rPr>
              <w:t>Scaramouche Jon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rStyle w:val="Addmd1"/>
                <w:rFonts w:cs="Times New Roman"/>
                <w:color w:val="000000"/>
                <w:sz w:val="22"/>
                <w:szCs w:val="22"/>
              </w:rPr>
              <w:t>Justin Butc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The ancient clown, Scaramouche Jones, has given his last performance and retires to his dressing room to wait alone for the stroke of midnight - and his own centenary. Reflecting on the extraordinary fortunes of his life, his journey spans the furthest reaches of crumbling empires and the darkest episodes of the 20th century in his quest for a father and a homeland. He strips away his seven comic masks and reveals the heart buried deep within: his final confession. By turns bizarre, comic, epic, tragic - laced with the consummate wit of the circus clown - his tale unfolds as an enchanting fable of poignancy and laught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t’s Always Somethin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ilda Radn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celebrated comedienne discusses the "Saturday Night Live" years and her movie roles, her marriage to Gene Wilder, her battle against ovarian cancer, and her involvement with the Wellness Community, a cancer-patient support grou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p>
            <w:pPr>
              <w:pStyle w:val="Normal"/>
              <w:widowControl w:val="false"/>
              <w:autoSpaceDE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szCs w:val="22"/>
              </w:rPr>
              <w:t>Red God</w:t>
            </w:r>
            <w:r>
              <w:rPr>
                <w:sz w:val="22"/>
                <w:szCs w:val="22"/>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evin Bushek &amp; Bronne Bruzg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Russian sniper becomes obsessed with his power to kill. Set during the closing months of World War II, this monologue is a harrowing look at the effects of war on one man’s psyche. It’s an amazing and moving 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Monster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Walter Dean Myers</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2"/>
                <w:szCs w:val="22"/>
              </w:rPr>
            </w:pPr>
            <w:r>
              <w:rPr>
                <w:sz w:val="22"/>
                <w:szCs w:val="22"/>
              </w:rPr>
              <w:t>Sixteen-year-old Steve Harmon is on trial for murder. A Harlem drugstore owner was shot and killed in his store, and the word is that Steve served as the lookout. Guilty or innocent, Steve becomes a pawn in the hands of "the system," cluttered with cynical authority figures and unscrupulous inmates, who will turn in anyone to shorten their own sentences. For the first time, Steve is forced to think about who he is as he faces prison, where he may spend all the tomorrows of his life. As a way of coping with the horrific events that entangle him, Steve, an amateur filmmaker, decides to transcribe his trial into a script, just like in the movies. He writes it all down, scene by scene, the story of how his whole life was turned around in an instant. But despite his efforts, reality is blurred and his vision obscured until he can no longer tell who he is or what is the truth.</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rStyle w:val="StrongEmphasis"/>
                <w:rFonts w:cs="Arial" w:ascii="Arial" w:hAnsi="Arial"/>
                <w:b w:val="false"/>
                <w:sz w:val="20"/>
                <w:szCs w:val="20"/>
              </w:rPr>
              <w:t>Acorn Peop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rStyle w:val="StrongEmphasis"/>
                <w:rFonts w:cs="Arial" w:ascii="Arial" w:hAnsi="Arial"/>
                <w:b w:val="false"/>
                <w:sz w:val="20"/>
                <w:szCs w:val="20"/>
              </w:rPr>
              <w:t>Ron Jon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sz w:val="20"/>
                <w:szCs w:val="20"/>
              </w:rPr>
              <w:t>True experiences of the author, Ron Jones, who spent a summer shortly after his college graduation as a counselor at a youth camp. He'd had visions of spending his days basking on the beach with adoring children at his side, and he was not in any way emotionally prepared for what was to come. Camp Wiggins was a camp for handicapped children, and he had never worked with the handicapped befor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StrongEmphasis"/>
                <w:rFonts w:cs="Arial" w:ascii="Arial" w:hAnsi="Arial"/>
                <w:b w:val="false"/>
                <w:sz w:val="20"/>
                <w:szCs w:val="20"/>
              </w:rPr>
              <w:t>The Boy Who Went Awa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rongEmphasis"/>
                <w:rFonts w:ascii="Arial" w:hAnsi="Arial" w:cs="Arial"/>
                <w:b w:val="false"/>
                <w:b w:val="false"/>
                <w:sz w:val="20"/>
                <w:szCs w:val="20"/>
              </w:rPr>
            </w:pPr>
            <w:r>
              <w:rPr>
                <w:rFonts w:cs="Arial" w:ascii="Arial" w:hAnsi="Arial"/>
                <w:sz w:val="20"/>
                <w:szCs w:val="20"/>
              </w:rPr>
              <w:t>Denny Graubar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a self-proclaimed "highly skilled intelligence operative", who spends one summer spying on and chronicling the slow deterioration of his family as his mother tries desperately to keep his autistic brother out of an institution. With amazing insight, Denny navigates the rocky path through puberty guided only by his own questioning spirit and the depraved advice of Derwent, the teenager next door. Denny ultimately confronts his family's problems in a way that is at once humorous, poignant, and ultimately touching </w:t>
            </w:r>
            <w:r>
              <w:rPr>
                <w:rFonts w:cs="Arial" w:ascii="Arial" w:hAnsi="Arial"/>
                <w:sz w:val="20"/>
                <w:szCs w:val="20"/>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rongEmphasis"/>
                <w:rFonts w:ascii="Arial" w:hAnsi="Arial" w:cs="Arial"/>
                <w:b w:val="false"/>
                <w:b w:val="false"/>
                <w:sz w:val="20"/>
                <w:szCs w:val="20"/>
              </w:rPr>
            </w:pPr>
            <w:r>
              <w:rPr>
                <w:rStyle w:val="StrongEmphasis"/>
                <w:rFonts w:cs="Arial" w:ascii="Arial" w:hAnsi="Arial"/>
                <w:b w:val="false"/>
                <w:sz w:val="20"/>
                <w:szCs w:val="20"/>
              </w:rPr>
              <w:t xml:space="preserve">Joey Pigza Swallowed the Key </w:t>
            </w:r>
            <w:r>
              <w:rPr>
                <w:rFonts w:cs="Arial" w:ascii="Arial" w:hAnsi="Arial"/>
                <w:b/>
                <w:sz w:val="19"/>
                <w:szCs w:val="19"/>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Style w:val="StrongEmphasis"/>
                <w:rFonts w:cs="Arial" w:ascii="Arial" w:hAnsi="Arial"/>
                <w:b w:val="false"/>
                <w:sz w:val="20"/>
                <w:szCs w:val="20"/>
              </w:rPr>
              <w:t>Jack Ganto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19"/>
                <w:szCs w:val="19"/>
              </w:rPr>
              <w:t>Joey Pigza's got heart, he's got a mom who loves him, and he's got "dud meds," which is what he calls the Ritalin pills that are supposed to even out his wild mood swings. Sometimes Joey makes bad choices. He learns the hard way that he shouldn't stick his finger in the pencil sharpener, or swallow his house key, or run with scissors. Joey ends up bouncing around a lot - and eventually he bounces himself all the way downown, into the district special-ed program, which could be the end of the line. As Joey knows, if he keeps making bad choices, he could just fall between the cracks for good. But he is determined not to let that happen. In this antic yet poignant new novel, Jack Gantos has perfect pitch in capturing the humor, the off-the-wall intensity, and the serious challenges that life presents to a kid dealing with hyper-activity and related disorder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StrongEmphasis"/>
                <w:rFonts w:cs="Arial" w:ascii="Arial" w:hAnsi="Arial"/>
                <w:b w:val="false"/>
                <w:sz w:val="20"/>
                <w:szCs w:val="20"/>
              </w:rPr>
              <w:t xml:space="preserve">Forged by Fir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StrongEmphasis"/>
                <w:rFonts w:ascii="Arial" w:hAnsi="Arial" w:cs="Arial"/>
                <w:b w:val="false"/>
                <w:b w:val="false"/>
                <w:sz w:val="20"/>
                <w:szCs w:val="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When Gerald was a child he was fascinated by fire. But fire is dangerous and powerful, and tragedy strikes. His substance-addicted mother is taken from him. Then he loses the loving generosity of a favorite aunt. A brutal stepfather with a flaming temper and an evil secret makes his life miserable. The one bright light in Gerald's life is his little half sister, Angel, whom he struggles to protect from her father, Jordan Sparks, who abuses her, and from their mother, whose irresponsible behavior forces Gerald to work hard to keep the family together. As a teenager, Gerald finds success as a member of the Hazelwood Tigers basketball team, while Angel develops her talents as a dancer. Trouble still haunts them, however, and Gerald learns, painfully, that young friends can die and old enemies must be faced. In the end he must stand up to his stepfather alone in a blazing confro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Child Called I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rStyle w:val="StrongEmphasis"/>
                <w:rFonts w:cs="Arial" w:ascii="Arial" w:hAnsi="Arial"/>
                <w:b w:val="false"/>
                <w:sz w:val="20"/>
                <w:szCs w:val="20"/>
              </w:rPr>
              <w:t>Dave Pelz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sz w:val="20"/>
                <w:szCs w:val="20"/>
              </w:rPr>
              <w:t>This book chronicles the unforgettable account of one of the most severe child abuse cases in California histor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rHeight w:val="33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A Friend Like Arti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Wil Dens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ennifer "Britts" Britain is 13 years old today. She has planned a party for herself and her best friend, Artie. Artie is 17, but he's more like seven. Britts is the brightest thing in his life. She teases him, big-sisters him, teaches him how to have fun. But now Britts is 13. A teen-ager. A young adult. Her peers remind her that it's time to put away childish things. Including Artie. It's time for her to grow up. But what about Artie? He'll never grow u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b/>
                <w:b/>
                <w:sz w:val="22"/>
                <w:szCs w:val="22"/>
              </w:rPr>
            </w:pPr>
            <w:r>
              <w:rPr>
                <w:rStyle w:val="StrongEmphasis"/>
                <w:rFonts w:cs="Arial" w:ascii="Arial" w:hAnsi="Arial"/>
                <w:b w:val="false"/>
                <w:sz w:val="20"/>
                <w:szCs w:val="20"/>
              </w:rPr>
              <w:t xml:space="preserve">It is no deser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rStyle w:val="StrongEmphasis"/>
                <w:rFonts w:cs="Arial" w:ascii="Arial" w:hAnsi="Arial"/>
                <w:b w:val="false"/>
                <w:sz w:val="20"/>
                <w:szCs w:val="20"/>
              </w:rPr>
              <w:t>Dan Stroe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sz w:val="20"/>
                <w:szCs w:val="20"/>
              </w:rPr>
              <w:t>Struggles against neurofibramotosis, a progressively debilitating disease for which there is no cur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Gaggle of Saint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eil Labu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College boy and girl relate the events of a party night. Starts off filled with superficial, ends with the boy talking about the unprovoked murder of a middle aged homosexual in a lavator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Hand to Hol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Lauraine Snelli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pecial needs woman, Harriet, is left to care for herself and her baby sister when their mother abandons them. A few hours after their mother leaves them, Harriet accidentally smothers her baby sister when trying to stop her from crying. All that Harriet wants is a second chance at taking care of her baby sist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Piece of My Hear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eith Walk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omen who served in Vietnam</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A Piece of My Heart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olly Fumi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rapist Molly Fumia chronicles the death of her infant son and her eventual recovery from i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cceleratio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Graham McNamee</w:t>
            </w:r>
          </w:p>
          <w:p>
            <w:pPr>
              <w:pStyle w:val="Normal"/>
              <w:widowControl w:val="false"/>
              <w:autoSpaceDE w:val="false"/>
              <w:rPr>
                <w:rStyle w:val="Postbody1"/>
                <w:sz w:val="22"/>
                <w:szCs w:val="22"/>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e finds a little leather book. It’s a diary filled with the dark and dirty secrets of a twisted mind, a serial killer stalking his prey in the subway. And Duncan can’t make himself stop read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ime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ary Beth Mil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oe and her family move to a new town after she is acquitted of helping her friend Aimee commit suicide where she must overcome the loneliness, guilt, and anger in her new life in order to save herself from the same fate.</w:t>
            </w:r>
          </w:p>
          <w:p>
            <w:pPr>
              <w:pStyle w:val="Normal"/>
              <w:widowControl w:val="false"/>
              <w:autoSpaceDE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Alex the life of a chil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Frank de For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Alexandra Deford, a precious and precocious girl, was just eight years old when she died in 1980 following a battle against the debilitating effects of cystic fibrosis, the number-one genetic killer of childre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oas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Nigel Slat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story of a childhood remembered through food. His mother is a chops-and-peas sort of cook, exasperated by the highs and lows of a temperamental stove, a finicky little son, and the asthma that would prove fatal. His father is a honey-and-crumpets man with an unpredictable temper. When he is widowed, Nigels father takes on a housekeeper with social aspirations and a talent in the kitchen and the following years become a heartbreaking cooking contest for his affections. As he slowly loses, Nigel finds a new outlet for his culinary gifts and we witness the birth of a lifelong passion for food. A moving memoir of childhood, adolescence, and sexual awaken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All My So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Arthur Mill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oe Keller and Herbert Deever, partners in a machine shop during the war, turned out defective airplane parts, causing the deaths of many men. Deever was sent to prison while Keller escaped punishment and went on to make a tot of mone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ll Ov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Edward Albe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famous man’s about to die. Surrounding him is his family, including his Mistress, and his lifelong Doctor with his Nurse. Each of the children is well into their mid-life, while the Mistress and Wife are both over sixt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ll the King's Hors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eni Fus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our idealistic high school girls set out on a mission to inspire hope by writing poetry on restroom walls. Their endeavor takes a dramatic turn when one is caught by an unscrupulous administrator. As the other three decide whether to turn them in or not, issues surfac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lone in the Hous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dmund Plan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anne is thrilled to be having a party while her parents are away, but when strangers crash the party and a mysterious presence lingers in the house after everyone has gone home, her excitement quickly turns to terro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melia Liv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aura Annawyn Shama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arhart's last flight and traces highlights of her public achievements and private secrets as precious memories pass before her ey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Amelia's Second Step</w:t>
            </w:r>
          </w:p>
          <w:p>
            <w:pPr>
              <w:pStyle w:val="Normal"/>
              <w:widowControl w:val="false"/>
              <w:autoSpaceDE w:val="false"/>
              <w:rPr>
                <w:sz w:val="22"/>
                <w:szCs w:val="22"/>
              </w:rPr>
            </w:pPr>
            <w:r>
              <w:rPr>
                <w:rStyle w:val="Postbody1"/>
                <w:sz w:val="22"/>
                <w:szCs w:val="22"/>
              </w:rPr>
              <w:t xml:space="preserve">(From: </w:t>
            </w:r>
            <w:r>
              <w:rPr>
                <w:rStyle w:val="Style21"/>
                <w:b w:val="false"/>
                <w:color w:val="000000"/>
                <w:sz w:val="22"/>
                <w:szCs w:val="22"/>
              </w:rPr>
              <w:t>Mystery Schoo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2"/>
                <w:szCs w:val="22"/>
              </w:rPr>
            </w:pPr>
            <w:r>
              <w:rPr>
                <w:rStyle w:val="Emphasis"/>
                <w:i w:val="false"/>
                <w:sz w:val="22"/>
                <w:szCs w:val="22"/>
              </w:rPr>
              <w:t>Paul Selig</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xplores spiritual enlightenment through a woman who struggles with her relationship with Go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An Almost Holy Pictur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Heather McDonal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Samuel Gentle, the groundskeeper for The Church of the Holy Comforter, has heard God’s call three times. As his daughter grows into a child of transcendent inner beauty and strength, Samuel regains his own faith and discovers what is most hol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ngel in the Nigh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anna H. Krau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rue story of Marysia Pawlina Szul, a Polish Catholic teen, who saved the lives of four Jewish people during World War II.</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Angela's Ashes</w:t>
            </w:r>
          </w:p>
          <w:p>
            <w:pPr>
              <w:pStyle w:val="Normal"/>
              <w:widowControl w:val="false"/>
              <w:autoSpaceDE w:val="false"/>
              <w:rPr/>
            </w:pPr>
            <w:r>
              <w:rPr>
                <w:rStyle w:val="Postbody1"/>
                <w:sz w:val="22"/>
                <w:szCs w:val="22"/>
              </w:rPr>
              <w:t>(Cu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Frank McCour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Set in 1936, Angela’s Ashes follows the difficult lives of Angela McCourt, her husband, Malachy and their children. The oldest child of the family Frank McCourt was born into the worst kind of poverty in Brooklyn, New York. After the death of Margaret, the McCourt’s move to Ireland where the situation only worsened. Frank’s father continued to drink the money away and most nights the family was left to starv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Animal Dreams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arbara Kingsolv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di comes back to Grace, Arizona to confront her past and face her ailing, distant father. What the finds is a town threatened by a silent environmental catastrophe, some startling clues to her own identity, and a man whose view of the world could change the course of her life. Blending flashbacks, dreams, and Native American legends, Animal Dreams is a suspenseful love story and a moving exploration of life's largest commitmen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u w:val="single"/>
              </w:rPr>
            </w:pPr>
            <w:r>
              <w:rPr>
                <w:rStyle w:val="Postbody1"/>
                <w:sz w:val="22"/>
                <w:szCs w:val="22"/>
                <w:u w:val="single"/>
              </w:rPr>
              <w:t>Annie's Bab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Beatrice Spark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urteen-years-old and pregnant, Annie confides all her doubts and fears in her diary, revealing her deepest feeling from the time she learns she is pregnant until the time she must face the agonizing decision of whether to keep her baby or give the newborn up for adoptio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swer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om Topo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Having been detained for questioning, in a crime about which he claims to know nothing, a suspect is grilled by two persistent police officer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Athletic Short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Chris Crutc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Six short stories. All stories pertain to different problems that arise in teen's lives. The major humiliations that a teenager can be labeled for are discussed including obesity, death, bulimia, and drugs are only a few.</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utobiography of a Fac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ucy Greal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t age nine, Lucy Grealy was diagnosed with a potentially terminal cancer. When she returned to school with a third of her jaw removed, she faced the cruel taunts of classmat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ang Bang You're Dea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William Mastrosimon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hyperlink r:id="rId8">
              <w:r>
                <w:rPr>
                  <w:rStyle w:val="InternetLink"/>
                  <w:color w:val="000000"/>
                  <w:sz w:val="22"/>
                  <w:szCs w:val="22"/>
                </w:rPr>
                <w:t>http://www.bangbangyouredead.com/</w:t>
              </w:r>
            </w:hyperlink>
          </w:p>
          <w:p>
            <w:pPr>
              <w:pStyle w:val="Normal"/>
              <w:widowControl w:val="false"/>
              <w:autoSpaceDE w:val="false"/>
              <w:rPr>
                <w:rStyle w:val="Postbody1"/>
                <w:sz w:val="22"/>
                <w:szCs w:val="22"/>
              </w:rPr>
            </w:pPr>
            <w:r>
              <w:rPr>
                <w:sz w:val="22"/>
                <w:szCs w:val="22"/>
                <w:lang w:val="en"/>
              </w:rPr>
              <w:t>Trevor Adams is an outcast trying to fit back in after a bomb threat he made the previous year Mr. Duncan the drama teacher, assigns his students to make a movie and Trevor does his on a kid who comes to school with a gun just because he was stuffed into a trashcan. And Mr. Duncan casts Trevor as the lead role in the play. Soon Sean has a plan to shoot up Rivervale High, which only Trevor can sto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rHeight w:val="3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u w:val="single"/>
              </w:rPr>
            </w:pPr>
            <w:r>
              <w:rPr>
                <w:sz w:val="22"/>
                <w:szCs w:val="22"/>
                <w:u w:val="single"/>
              </w:rPr>
              <w:t>Beast of No Natio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Uzodinma Iweal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
              </w:rPr>
              <w:t>Journey of a young boy, Agu, who is forced to join a group of soldiers in an unnamed West African country. While Agu fears his commander and many of the men around him, his fledgling childhood has been brutally shattered by the war raging through his country, and he is at first torn between conflicting revulsion and fascination with the mechanics of war. A Child Soldi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rPr>
                <w:sz w:val="22"/>
                <w:szCs w:val="22"/>
                <w:u w:val="single"/>
              </w:rPr>
            </w:pPr>
            <w:r>
              <w:rPr>
                <w:rStyle w:val="Postbody1"/>
                <w:sz w:val="22"/>
                <w:szCs w:val="22"/>
                <w:u w:val="single"/>
              </w:rPr>
              <w:t>Because I remember terror, Father, I remember you</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Sue William Silver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Young girl is raped repeatedly by her father, her mother knows but doesn’t do a th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fore I Di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enny Downham</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nny Downham</w:t>
            </w:r>
            <w:r>
              <w:rPr>
                <w:rStyle w:val="Postbody1"/>
                <w:sz w:val="22"/>
                <w:szCs w:val="22"/>
              </w:rPr>
              <w:t xml:space="preserve"> Cancer, teenager, dying, sad and touching, trying to finish a list before she di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Daughter of China</w:t>
            </w:r>
          </w:p>
          <w:p>
            <w:pPr>
              <w:pStyle w:val="Normal"/>
              <w:widowControl w:val="false"/>
              <w:autoSpaceDE w:val="false"/>
              <w:rPr>
                <w:sz w:val="22"/>
                <w:szCs w:val="22"/>
              </w:rPr>
            </w:pPr>
            <w:r>
              <w:rPr>
                <w:sz w:val="22"/>
                <w:szCs w:val="22"/>
              </w:rPr>
              <w:t>(cu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eihong Xu and Larry Engel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sz w:val="20"/>
                <w:szCs w:val="20"/>
              </w:rPr>
              <w:t>Nineteen-year-old Mai Lin faces two serious handicaps in Chinese society--being a girl, and worse, becoming a Christia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Bein Craz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ark Bagwe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s Ted welcomes a fellow patient to the ward, he discovers the walls are closing in around him. In a world where no one cares, is “bein’ crazy” really such a bad th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irdlan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racy M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Postbody1"/>
                <w:sz w:val="22"/>
                <w:szCs w:val="22"/>
              </w:rPr>
            </w:pPr>
            <w:r>
              <w:rPr>
                <w:sz w:val="22"/>
                <w:szCs w:val="22"/>
              </w:rPr>
              <w:t>Jed and his friend go in search of Jed's older brother, who left behind many unanswered question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ird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William Whart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Friendship and family, love and war, madness and beauty, and, above all, "birdness." Wharton crafts an unforgettable tale--one that suggests another notion of sanity in a world that is manifestly insan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lack and Blu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Anna Quindle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arriage that begins in passion and becomes violen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lackou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ary Lenn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coholic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Blue </w:t>
            </w:r>
          </w:p>
          <w:p>
            <w:pPr>
              <w:pStyle w:val="Normal"/>
              <w:widowControl w:val="false"/>
              <w:autoSpaceDE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ichel Mage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bortio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lue Surg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becca Gil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eenage prostitutio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oy Gets Gir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becca Gil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irl getting stalked by a gu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 xml:space="preserve">Boy Who Danced Ballet </w:t>
            </w:r>
          </w:p>
          <w:p>
            <w:pPr>
              <w:pStyle w:val="Normal"/>
              <w:widowControl w:val="false"/>
              <w:autoSpaceDE w:val="false"/>
              <w:rPr>
                <w:sz w:val="22"/>
                <w:szCs w:val="22"/>
              </w:rPr>
            </w:pPr>
            <w:r>
              <w:rPr>
                <w:rStyle w:val="Postbody1"/>
                <w:sz w:val="22"/>
                <w:szCs w:val="22"/>
              </w:rPr>
              <w:t>(From: I Know I Saw Gypsi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om Erhar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ttp://iws.punahou.edu/department/theatre/curriculum/monologues/female/boy.htm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oys Next Doo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om Griffi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4 mentally handicapped men live under supervision. We are reminded that the handicapped, like the rest of us, want only to love and laugh and find some meaning and purpose in the brief time that they, like their more fortunate brothers, are allotted on this earth.</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reathing Underwat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lex Flin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Nick has suffered in silence for years, never speaking of his father's violent temper. But when Nick meets Caitlin, he is finally able to forget about his problems. Then everything changes. Offers an honest and fresh look into the mind of the abused -- and abus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unny is Good Bread</w:t>
            </w:r>
          </w:p>
          <w:p>
            <w:pPr>
              <w:pStyle w:val="Normal"/>
              <w:widowControl w:val="false"/>
              <w:autoSpaceDE w:val="false"/>
              <w:rPr/>
            </w:pPr>
            <w:r>
              <w:rPr>
                <w:rStyle w:val="Postbody1"/>
                <w:sz w:val="22"/>
                <w:szCs w:val="22"/>
              </w:rPr>
              <w:t>(from: Magic Terror-Seven Tal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Peter Sraub</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lang w:val="en"/>
              </w:rPr>
              <w:t>A future serial killer's childhood is portraye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ur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Shane Feld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A bipolar memoir written in poetic form.</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ury the Dea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Irwin Shaw</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A military burial detail goes about its sad duties. The chaplains arrive to say prayers for the dead—but then a groan is heard from the newly dug graves, and then another. Slowly the dead soldiers rise up, pleading not to be buried, asking to be allowed to rejoin the living. In a series of touching scenes the dead men talk with their loved ones of the days of living, now lost forev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re Packag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na Reev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ife of Christopher Reeve shares her story, along with dozens of inspirational letters that her husband received following his paralyzing accident, and describes how these warm and wonderful letters have given the family strength.</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lder Than Her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Mother &amp; wife with cancer, preparing for her funeral, daughters &amp; husband learning to cop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Laura Wad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nfessions of a Nightingal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otte Chandler and Ray Strickly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ennessee Williams' private persona, the early struggles and the price of fame all structured as an interview with a report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yote On A Fenc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uce Graham</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acist predator convicted of a horrific crim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Crackwalk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Judith Thomps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Crackwalker "explores the psyches of a retarded woman and her friend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sz w:val="22"/>
                <w:szCs w:val="22"/>
              </w:rPr>
            </w:pPr>
            <w:r>
              <w:rPr>
                <w:rStyle w:val="Postbody1"/>
                <w:sz w:val="22"/>
                <w:szCs w:val="22"/>
              </w:rPr>
              <w:t>Cu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atricia McCormick</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utter, teenag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Damie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ldyth Morri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Theologically perceptive monologue delivered by Father Damien. Evokes the strength and spirituality of this complex man of God whose life of service to 'a festering mass of flesh' was assailed by contemporary detractors and also by his own inherently self-doubting natur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ancing with a Devi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ooke Ber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Unspeakable moments, too painful for words, transform a young woman's life through a graceful dance that leads to the point of no retur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Darkness Visib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William Styr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His descent into a crippling and almost suicidal depression.  Conveys the full terror of depression's psychic landscape, as well as the illuminating path to recover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Day the Voices Stoppe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Ken Steel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For thirty-two years Ken Steele lived with the devastating symptoms of schizophrenia, tortured by inner voices commanding him to kill himself, ravaged by the delusions of paranoia, barely surviving on the ragged edges of societ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Crimes of the Heart</w:t>
            </w:r>
          </w:p>
          <w:p>
            <w:pPr>
              <w:pStyle w:val="Normal"/>
              <w:rPr>
                <w:rStyle w:val="Postbody1"/>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Beth Henle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t>Three sisters have gathered to await news of the family patriarch, their grandfather, who is living out his last hours in the local hospital. Lenny, the oldest sister, is unmarried at thirty and facing diminishing marital prospects; Meg, the middle sister, who quickly outgrew Hazlehurst, is back after a failed singing career on the West Coast; while Babe, the youngest, is out on bail after having shot her husband in the stomach.</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Death of a Salesma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Arthur Mill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Failure traveling salesma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efying Gravit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ane Anders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is free structured look at the 1986 Challenger disaster places the teacher who died with six others as they hurtled into space at the center of an exploration of our need to reach beyond ourselves and dare the univers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Diary of a Madma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Nickolai Gogo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lang w:val="en"/>
              </w:rPr>
              <w:t>the life of Poprishchin, a low-ranking civil servant who yearns to be noticed the daughter of a senior official. His diary records his gradual slide into insanity. As his madness deepens, he begins to suspect two dogs of having a love affair and believes he has discovered letters sent between them. Finally, he begins to believe himself to be the heir to the throne of Spain. When he is hauled off and maltreated by the authorities, the madman believes he is taking part in a strange coronation to the Spanish thron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on't Hurt Lauri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illo Davis Robert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aurie is physically abused by her mother; can she escape, and will anyone believe her stor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Eating Ou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Marcia Dixey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Eating disord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Electrobo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ndy Behr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Misdiagnosed by psychiatrists for years, his raging mania finally exacted a terrible price: out-of-control euphoric highs and tornado-like rages of depression that put his life in jeopardy. Recounts the years of Behrman's crescendoing illness, and the electroshock cure that brought him back to earth. A brutally honest portrait of man utterly at the mercy of his own impuls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Ellen Fost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Kaye Gibbon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aving suffered abuse and misfortune for much of her life, a young child searches for a better life and finally gets a break in the home of a loving woman with several foster childre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Equu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Peter Shaff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deranged youth who blinds six horses with a spike. Through a psychiatrist's analysis of the events, Shaffer creates a chilling portrait of how materialism and convenience have killed our capacity for worship and passion and, consequently, our capacity for pai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xtremely Loud &amp; Incredibly Clos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nathan Safr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Young boy, 9/1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Family Secret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enise Wals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acing up to a family secret of incest is not easy and the collective guilt of the community is there as well when they find out the reason why a young woman is disturbe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Fire Eater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avid Almon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Bobby's new school is a cold, cruel place. His father is suffering from a mysterious illness that threatens to tear his family apart. And the USA and USSR are testing nuclear missiles and creeping closer and closer to a world-engulfing war. Together with his wonder-working friend, Ailsa Spink, and the fire-eating illusionist McNulty, Bobby will learn to believe in miracles that will save the people and place he lov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Fish Stor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Naomi Wallac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ven year-old girl is abused by her father (he kisses her on the mouth repeatedly) while out fish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lags of our Father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ames Bradley, Ron Power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wo Jima, WWII, war stor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Flowers for Algerno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Daniel Keyes</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Postbody1"/>
                <w:sz w:val="22"/>
                <w:szCs w:val="22"/>
                <w:lang w:val="en"/>
              </w:rPr>
            </w:pPr>
            <w:r>
              <w:rPr>
                <w:sz w:val="22"/>
                <w:szCs w:val="22"/>
                <w:lang w:val="en"/>
              </w:rPr>
              <w:t>Charlie Gordon is 37 years old. He has surgery to increase his intelligence, following a similar successful experiment on Algernon, a laboratory mouse. The surgery is successful, but only briefly and Charlie ultimately reverts to his original mental stat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or the Boy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
              </w:rPr>
              <w:t>Marshall Brickman, Neal Jimenez and Lindy Laub</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USO entertainers Dixie Leonard and Eddie Sparks travel and perform together through World War II, the Korean War, and the Vietnam War. The story of their adventures together, filled with love, laughter and tears, is related in flashbacks by Dixie on the eve of being awarded a medal by the Presiden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Froze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Bryony Laver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Entwines the lives of a murderer, the mother of one of his victims and his psychologist to explore our capacity for forgiveness, remorse and change after an act that would seem to rule them out entirel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Full Circ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onna Marie Vaugh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A young husband visits his wife's grave as he deals simultaneously with her loss at the hands of a drunk driver and a court system seemingly unable and unwilling to punish the offend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ive a Boy a Gu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odd Strass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terweaving voices of students, teachers, friends, and the gunmen re-create the harrowing crisis at Middletown High and the reasons behind Gary and Brendan's rampag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lory of Livin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becca Gil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sa’s mother is a prostitute; marries Clint;</w:t>
            </w:r>
            <w:r>
              <w:rPr>
                <w:sz w:val="22"/>
                <w:szCs w:val="22"/>
                <w:lang w:val="en"/>
              </w:rPr>
              <w:t xml:space="preserve"> couple is plying a scam Lisa lures young girls into the room Clint rapes and abuses them.  Lisa murders the girls and disposes of their bodies. arreste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God Said HA!</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ulia Sweene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ulia Sweeney tells the viewers the monologue about the hard time in her life when her brother fought with cancer and she was also diagnosed with a rare form of canc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Goin Fishin</w:t>
            </w:r>
          </w:p>
          <w:p>
            <w:pPr>
              <w:pStyle w:val="Normal"/>
              <w:widowControl w:val="false"/>
              <w:autoSpaceDE w:val="false"/>
              <w:rPr/>
            </w:pPr>
            <w:r>
              <w:rPr>
                <w:rStyle w:val="Postbody1"/>
                <w:sz w:val="22"/>
                <w:szCs w:val="22"/>
              </w:rPr>
              <w:t>(From Athletic Short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Chris Crutc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problem that kids today are having with alcohol and the bad things that can happen when kids use alcoho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olden Ladd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onna Specto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therine relives her childhood and adolescence when her Christian mother denied that her husband was Jewish and her father gave up his religion to please his wife. She finds the golden ladder in a story her father tells and claims her Jewish heritag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Good Bod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ill Gast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ilarious and heartbreaking look at fathers and sons, heroes and losers, and those who never quite made it. Bobby "Loose" Bonaduce is a just-retired professional hockey player who lies his way into graduate school to lay emotional claim to his son, a student there that he abandoned two decades before. He is also secretly struggling with incipient multiple sclerosis, which promises to rob him of the one thing that never let him down: his bod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oosh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en Bradbur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Young girl returns home to get her mentally retarded broth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race Not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achel Rubin Ladutk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ollows Grace, a feisty, witty American woman, over fifty years of her life, from the 1940's to the 1990's, and traces her relationships with her children and grandchildre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Grief Struck</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JJ Jona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Only minutes after leaving his family at Christmas, James finds himself standing over his dying brother’s hospital bed. The lives of his family taken by a drunk driver, James can only blame himself for not fulfilling his brother’s last request . . . “Can I ride with you?”</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Here Lies Henr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Daniel MacIvor, Daniel Brook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an alone in a room with a mission to tell you something you don't already know.</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 don't know where you're coming from at al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hirley Lauro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poiled New York private school preppy girl, Britt, must come to grips with Miss Sarah Berlin, her strict European music teacher. In an attempt to combat the self-pitying and irresponsible behavior of Britt, Miss Berlin reveals her own adolescence in Europe during the Holocaus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I Know this much is tru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Wally Lamb</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Dominick Birdsey's whole existence is coloured by the fact that his twin brother can never be fully responsible for his frightening behavior, while he himself has beaten the biochemical odds to remain san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 Might Be Edgar Allan Po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Dawson Nichol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ental patient who thinks he might be Edgar Allan Po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 Never Saw Another Butterfl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eleste Raspant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olocaust- moving play based on the poetry created in a concentration camp by the Jewish children of Pragu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If You Could See What I Hea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om Sullivan and Gil Dere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Postbody1"/>
                <w:sz w:val="22"/>
                <w:szCs w:val="22"/>
              </w:rPr>
            </w:pPr>
            <w:r>
              <w:rPr>
                <w:sz w:val="22"/>
                <w:szCs w:val="22"/>
              </w:rPr>
              <w:t>A young, blind husband and father recounts his lonely childhood, education, and early adulthood, his refusing to submit to his handicap, and his struggles to succeed in sports, music, and lif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side A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Bak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9 year old with cerebral palsy- both al’s inner thoughts as a different persona and al’s outer though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phigenia in Orem</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eil Labu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Utah businessman whose eight month old daughter has died. He reveals to an unseen guest in a hotel bedroom precisely what happened and why. How a loving father could allow his child to die in the name of much less noble a cause and circumstance when his job is threatened by an aggressive female colleagu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Jack</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Jim McNei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rStyle w:val="Textstyle1"/>
                <w:sz w:val="22"/>
                <w:szCs w:val="22"/>
              </w:rPr>
              <w:t>Looks at the removal of a female influence from men's liv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alous Husband Returns in Form of Parro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obert Butl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ttp://www.webdelsol.com/butler/rob-5.htm</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Just Checkin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Emily Cola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ife and mother of two -- had a secret that was getting in the way.  OC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Keeping Tom Nic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ucy Gann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om is approaching his twenty fifth birthday. He is severely handicapped and in spite of growing intervention from the social services he has lived in the care of his parents and sister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Kindertranspor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rStyle w:val="Ln21"/>
                <w:color w:val="000000"/>
                <w:sz w:val="22"/>
                <w:szCs w:val="22"/>
              </w:rPr>
              <w:t>Olga Levy Druck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Postbody1"/>
                <w:sz w:val="22"/>
                <w:szCs w:val="22"/>
              </w:rPr>
            </w:pPr>
            <w:r>
              <w:rPr>
                <w:sz w:val="22"/>
                <w:szCs w:val="22"/>
              </w:rPr>
              <w:t>A woman who experienced fear and prejudice during World War II describes how her parents sent her and her siblings to far-off England for the duration of the war, where they struggled with a foreign language and prejudic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Kindertranspor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Diane Samu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Postbody1"/>
                <w:sz w:val="22"/>
                <w:szCs w:val="22"/>
              </w:rPr>
            </w:pPr>
            <w:r>
              <w:rPr>
                <w:sz w:val="22"/>
                <w:szCs w:val="22"/>
              </w:rPr>
              <w:t>The story, told in flashback, of one of the 10,000 children sent by their parents to Britain from Nazi Germany to start a new lif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ast Words On Earth</w:t>
            </w:r>
          </w:p>
          <w:p>
            <w:pPr>
              <w:pStyle w:val="Normal"/>
              <w:widowControl w:val="false"/>
              <w:autoSpaceDE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cole Krauss</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Leo Moritz is and elderly man who lost his first love and family to the Holocaust. After finding that he has a son, Leo is forced to live without him. On his birthday, Leo sends his son a letter asking his son to meet him at Starbucks to celebrate with him. His son never comes. A fellow coffee drinker’s newspaper informs Leo that his son has died. Leo returns only to find that one of his life long friends has left him a note. It reads “I waited all day for you but you never came. But that’s okay, because I baked you a cake anyways. Happy Birthday my friend.” Despite his son’s death, Leo is filled with hope as his life is still full of friends that love him.</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Let's Rol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sa Beamer, Ken</w:t>
              <w:br/>
              <w:t>Abraham</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ory of United Flight 93 hero Todd Beamer and his widow, Lisa--is so much more than a tribute. A message of character, courage, and undeniable faith in the face of horrifying tragedy, it encourages anyone who reads it to live "real" life "right now" . . . and to have confidence and hope for the futur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fe is So Goo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eorge Daws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frican America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Looking a lot like Christmas</w:t>
            </w:r>
          </w:p>
          <w:p>
            <w:pPr>
              <w:pStyle w:val="Normal"/>
              <w:widowControl w:val="false"/>
              <w:autoSpaceDE w:val="false"/>
              <w:rPr/>
            </w:pPr>
            <w:r>
              <w:rPr>
                <w:rStyle w:val="Postbody1"/>
                <w:sz w:val="22"/>
                <w:szCs w:val="22"/>
              </w:rPr>
              <w:t xml:space="preserve">(From: </w:t>
            </w:r>
            <w:r>
              <w:rPr>
                <w:sz w:val="22"/>
                <w:szCs w:val="22"/>
              </w:rPr>
              <w:t>Turning points: 30 pieces for oral interpretatio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shua Sands</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Postbody1"/>
                <w:sz w:val="22"/>
                <w:szCs w:val="22"/>
              </w:rPr>
              <w:t>Peter takes us on a journey with him as he explains how he went from being a fairly family oriented person, to being forced to spend Christmas alone. One day Peter finds a man that he really loves and decides to come clean with his family. He thinks that his family will accept him, only to find that his family loves their convictions more then they love their son. Saddened by his family’s choice, Peter head back to the man he loves. But tragedy strikes Peter again when his longtime boyfriend decides to dump him three weeks after coming out to his family. Peter consoles himself by watching Christmas TV specials so that he doesn’t feel so alon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Lost in the Funhous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John Bart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Fourteen short literary experiments intended for perusal in sequence are set in contemporary society and classical Greec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ost in Yonker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eil Sim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
              </w:rPr>
              <w:t>two brothers growing up during World War II</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u w:val="single"/>
              </w:rPr>
            </w:pPr>
            <w:r>
              <w:rPr>
                <w:rStyle w:val="Postbody1"/>
                <w:sz w:val="22"/>
                <w:szCs w:val="22"/>
                <w:u w:val="single"/>
              </w:rPr>
              <w:t>Lovely Bon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Alice Sebol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een is raped and viciously murdere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len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ia Riv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ollywood in its heyday, Dietrich's travels, her relationship with John Gilbert and others, her performances, and mor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ty</w:t>
            </w:r>
          </w:p>
          <w:p>
            <w:pPr>
              <w:pStyle w:val="Normal"/>
              <w:widowControl w:val="false"/>
              <w:autoSpaceDE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addy Chayefsk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talian-American butcher Marty Piletti is a 34-year-old man living in the Bronx with his mother. A nice guy, but not necessarily the most confident or social creature. However, a chance meeting a teacher, gives Marty hope that he has found someone.  But his new relationship with Clara causes tension within his famil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y Jane Harper Cried Last Nigh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rStyle w:val="Addmd1"/>
                <w:rFonts w:cs="Times New Roman"/>
                <w:color w:val="000000"/>
                <w:sz w:val="22"/>
                <w:szCs w:val="22"/>
              </w:rPr>
              <w:t>Joanna Le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The story of Rowena Harper, an emotionally disturbed mother, who takes out her frustrations on her daughter. With a little singing (if you wan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aster Clas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errence McNall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 opera sing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ember of the Weddin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rson McCuller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awkward, twelve-year-old tomboy Frankie Adams, who falls deeply in love with her older brother and his fiancé. Exhilarated by her naive conviction that being a member of their wedding means she will become what she calls the "we of me," Frankie is devastated when she learns she is not invited on the honeymoon. Bernice Sadie Brown, who has experienced a lifetime of love and loss, is a surrogate mother for Franki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Micke Harte Was Here</w:t>
            </w:r>
          </w:p>
          <w:p>
            <w:pPr>
              <w:pStyle w:val="Normal"/>
              <w:widowControl w:val="false"/>
              <w:autoSpaceDE w:val="false"/>
              <w:rPr>
                <w:sz w:val="22"/>
                <w:szCs w:val="22"/>
              </w:rPr>
            </w:pPr>
            <w:r>
              <w:rPr>
                <w:rStyle w:val="Postbody1"/>
                <w:sz w:val="22"/>
                <w:szCs w:val="22"/>
              </w:rPr>
              <w:t>(cu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Barbara Park</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other dies, gives speech at an assembl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Minds of Billy Milliga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aniel Key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Billy Milligan was a man tormented by twenty-four distinct personalities battling for supremacy over his body -- a battle that culminated when he awoke in jail, arrested for the kidnap and rape of three women. In a landmark trial, Billy was acquitted by reason of insanity caused by multiple personality disorder -- the first such decision in histor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ultiple personality murd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eborah Karczewsk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hen a seemingly tough girl is arrested, her two other personalities show themselves to her psychiatrist and reveal the secret abuse that drove Pat, Kaileigh, and Leesha to murd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y Mother's Touch</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Lauren D. Ye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old from her cell in the mental ward, a girl envelops us in her life of pain and madness as she yearns for the love of her soulless mother, aching for the precious warmth of her mother’s touch. A tragic tale of sweet insanit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My sister's Keep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Jodi Picoul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na is not sick, but she might as well be. By age thirteen, she has undergone countless surgeries, transfusions, and shots so that her older sister, Kate, can somehow fight the leukemia that has plagued her since childhood. The product of preimplantation genetic diagnosis, Anna was conceived as a bone marrow match for Kate -- a life and a role that she has never challenged...until now.</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My Son Susie</w:t>
            </w:r>
          </w:p>
          <w:p>
            <w:pPr>
              <w:pStyle w:val="Normal"/>
              <w:widowControl w:val="false"/>
              <w:autoSpaceDE w:val="false"/>
              <w:rPr/>
            </w:pPr>
            <w:r>
              <w:rPr>
                <w:sz w:val="22"/>
                <w:szCs w:val="22"/>
              </w:rPr>
              <w:t xml:space="preserve">(From: </w:t>
            </w:r>
            <w:r>
              <w:rPr>
                <w:rStyle w:val="Postbody1"/>
                <w:sz w:val="22"/>
                <w:szCs w:val="22"/>
              </w:rPr>
              <w:t>Women Playwrights: Best of 1993)</w:t>
            </w:r>
          </w:p>
          <w:p>
            <w:pPr>
              <w:pStyle w:val="Normal"/>
              <w:widowControl w:val="false"/>
              <w:autoSpaceDE w:val="false"/>
              <w:rPr>
                <w:sz w:val="22"/>
                <w:szCs w:val="22"/>
              </w:rPr>
            </w:pPr>
            <w:r>
              <w:rPr>
                <w:rStyle w:val="Postbody1"/>
                <w:sz w:val="22"/>
                <w:szCs w:val="22"/>
              </w:rPr>
              <w:t>(cu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eryl Royce </w:t>
            </w:r>
          </w:p>
          <w:p>
            <w:pPr>
              <w:pStyle w:val="Normal"/>
              <w:widowControl w:val="false"/>
              <w:autoSpaceDE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 monologue about a man whose parents are retarded and whose father has recently die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y Stor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mily Moor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young boy who begs his mom for a sibling and then blames himself when she dies in childbirth</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 Easy Answer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ooks Brown, Rob</w:t>
              <w:br/>
              <w:t>Merrit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lumbine Shoot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cturn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iriam </w:t>
            </w:r>
            <w:r>
              <w:rPr>
                <w:bCs/>
                <w:sz w:val="22"/>
                <w:szCs w:val="22"/>
              </w:rPr>
              <w:t>Gallag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play is set in Moscow where John Field spent most of his life, enthralling Russian society with his piano forte concerts. He was much admired and loved by his many lady friends and this is a story of one such lov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Of Mice and Me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ohn Steinbeck</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George and his simple-minded friend, Lennie, are traveling farm-workers who dream of settling down in a place of their own. But when they start work on a Salinas Valley ranch things start to go wro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One True Thin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Anna Quindle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young woman is in jail, accused of the mercy killing of her mother. She says she didn't do it; she thinks she knows who did. When Ellen Gulden first learns that her mother, Kate, has cancer, the disease is already far advance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Ophelia Speak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ara Shandl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ara Shandler creates an atmosphere for young girls, between the ages of 12 to 18, to speak frankly about the myriad of issues encountered as they try to leave adolescence behind them and emerge as young wome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atient A</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ee Blessing</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ids at the beginn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ay It Forwar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
              </w:rPr>
              <w:t>Leslie Dixon from a Catherine Ryan Hyde book.</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ood deed for three people, young boy, history projec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Perfect Match</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di Picoul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ina prosecutes child molesters -- and she has seen too many criminals slip through the system and walk free. Her son has been sexually abused. Five-year-old Nathaniel is the only one who knows the identity of his assailant -- but the trauma has left him mut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sz w:val="22"/>
                <w:szCs w:val="22"/>
              </w:rPr>
            </w:pPr>
            <w:r>
              <w:rPr>
                <w:rStyle w:val="Postbody1"/>
                <w:sz w:val="22"/>
                <w:szCs w:val="22"/>
              </w:rPr>
              <w:t>Performance of Drownin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 xml:space="preserve">Terri Galloway </w:t>
            </w:r>
            <w:r>
              <w:rPr>
                <w:sz w:val="22"/>
                <w:szCs w:val="22"/>
              </w:rPr>
              <w:b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andicap camp, young girl fakes drown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Picasso's Women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Brian McAver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omen in Picasso's Life, used and often abused by the great artist, tell their own stories. They uncover their buried histories and relate their lives to his ar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Prep</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Curtis Sittenfel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ee Fiora is an intelligent, observant fourteen-year-old when her father drops her off in front of her dorm at the prestigious Ault School in Massachusetts. Both intimidated and fascinated by her classmates, Lee becomes a shrewd observer of-and, ultimately, a participant in-their rituals and mores. complicated relationships with teachers; intense friendships with other girls; an all-consuming preoccupation with a classmate who is less than a boyfriend and more than a crush; conflicts with her paren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u w:val="single"/>
              </w:rPr>
            </w:pPr>
            <w:r>
              <w:rPr>
                <w:rStyle w:val="Postbody1"/>
                <w:sz w:val="22"/>
                <w:szCs w:val="22"/>
                <w:u w:val="single"/>
              </w:rPr>
              <w:t>Pretti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Scott Westerfel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ally works to take down a society created to function with perfect-looking people who never have a chance to think for themselv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Prymat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ark Howard Medoff</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The story of a gorilla—unique because of his ability to communicate in American Sign Language but also quite valuable as a research subject in a quest for an AIDS vaccine—and the two researchers who battle for the right to use Graham for their own purposes. The ethical dilemmas facing the scientists, who are also lovers, while simultaneously exploring the human relationship between them.</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QE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eter Parne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eymann’s realization that he has terminal cancer, we grow to love the man behind the scientis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iding in Cars with Boy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verly Donofr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ied college, Bev Donofrio lost interest in everything but riding around town in cars,</w:t>
              <w:br/>
              <w:t>drinking and smoking, and rebelling against authority.</w:t>
            </w:r>
          </w:p>
          <w:p>
            <w:pPr>
              <w:pStyle w:val="Normal"/>
              <w:widowControl w:val="false"/>
              <w:autoSpaceDE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unning Upstream</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Bryan McCampbe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andicapped Teenager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Running with Scissor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Augusten Burrough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the true story of a boy whose mother gave him away to be raised by her psychiatrist. The doctor's bizarre family, a few patients, and a pedophile living in the backyard shed completed the tableau. Here, there were no rules, there was no school. chronicles an ordinary boy's survival under the most extraordinary circumstanc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Sarah's Red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Paul Gallag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Textstyle1"/>
                <w:sz w:val="22"/>
                <w:szCs w:val="22"/>
              </w:rPr>
              <w:t>Over the course of a portrait sitting, an artist is reminded of a terrible incident that has unhinged her life. Slowly, she reveals the sad and shocking details of her self-induced abortion, turning the act of painting into a plea for compassio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ntenced to Lif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Once a supporter of euthanasia a husband begins to doubt his beliefs when his paralyzed wife begs for deat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Malcolm Muggeridg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hakespeare for my Father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ynn Redgrav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ather cares more about his theater career then his daughter, she is ignore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ilence, My Mother Speak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obby Collin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eaf woman, named Lily, whose mother dies giving birth to her and her normal/popular brother. Lily turns to alcohol to deal with the loss of her mother and all the while the sound of her dead mother’s beating heart speaks to her. One day Lily is driving in her car with her brother while intoxicated and crashes the car. She and her brother barely survive the crash but after that her mother’s heart speaks to her in silence instead of the sound of a beating, nervous hear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Skin Deep</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Kitty S. Dubi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An attractive but insecure woman consults with an unscrupulous plastic surgeon soon after her husband has asked her for a divorc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sz w:val="22"/>
                <w:szCs w:val="22"/>
                <w:u w:val="single"/>
              </w:rPr>
              <w:t>Skylight</w:t>
            </w:r>
            <w:r>
              <w:rPr>
                <w:sz w:val="22"/>
                <w:szCs w:val="22"/>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Har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bout a love affai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Smashe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oren Zailcka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twenty-four-year-old survivor of alcoholism recounts her journey from teen experimentation to binge drinking, a process during which she endured depression, rage, sexual exploitation, and troubled relationships before making the decision to hea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So I Killed a Few Peop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Gary Ruderman</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CC" w:val="clear"/>
              <w:rPr>
                <w:sz w:val="22"/>
                <w:szCs w:val="22"/>
              </w:rPr>
            </w:pPr>
            <w:r>
              <w:rPr>
                <w:sz w:val="22"/>
                <w:szCs w:val="22"/>
              </w:rPr>
              <w:t>Archie is a Serial Killer responsible for a series of brutal murders. A detailed view into his experience on death row, his forthcoming execution and the first horrifying. Why he committed his crimes, he returns over and over again to television or was it an access-all-areas childhood spent surrounded by fantasy and fun fair at Disney World theme park.</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Someone Who’ll Watch Over M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bCs/>
                <w:sz w:val="22"/>
                <w:szCs w:val="22"/>
              </w:rPr>
              <w:t>Frank McGuinnes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bookmarkStart w:id="0" w:name="descrip"/>
            <w:r>
              <w:rPr>
                <w:sz w:val="22"/>
                <w:szCs w:val="22"/>
              </w:rPr>
              <w:t>Three innocent men are chained to a prison wall in the Middle East</w:t>
            </w:r>
            <w:bookmarkEnd w:id="0"/>
            <w:r>
              <w:rPr>
                <w:sz w:val="22"/>
                <w:szCs w:val="22"/>
              </w:rPr>
              <w:t>. All young men none are soldier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sz w:val="22"/>
                <w:szCs w:val="22"/>
              </w:rPr>
            </w:pPr>
            <w:r>
              <w:rPr>
                <w:rStyle w:val="Postbody1"/>
                <w:sz w:val="22"/>
                <w:szCs w:val="22"/>
              </w:rPr>
              <w:t>Speak</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Laura Halse Anders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ape victim, teenager, silenc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poonface Steinber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ee Ha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even-year-old Jewish child. She's profoundly autistic </w:t>
              <w:br/>
              <w:t>and is dying of canc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bCs/>
                <w:sz w:val="22"/>
                <w:szCs w:val="22"/>
              </w:rPr>
              <w:t>Staying Fat for Sarah Byrn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Chris Crutc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rah Byrnes and Eric have been friends for years. When they were children, his fat and her terrible scars made them both outcasts. Later, although swimming slimmed Eric, she stayed his closest friend. Now Sarah Byrnes -- the smartest, toughest person Eric has ever known -- sits silent in a hospital. Eric must uncover the terrible secret she's hiding, before its dark currents pull them both under. </w:t>
            </w:r>
          </w:p>
          <w:p>
            <w:pPr>
              <w:pStyle w:val="Normal"/>
              <w:widowControl w:val="false"/>
              <w:autoSpaceDE w:val="false"/>
              <w:rPr>
                <w:rStyle w:val="Postbody1"/>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ill Lif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mily Man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way that Vietnam has affected three lives: a Marine veteran, his estranged wife and his mistres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tuck In Neutral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Terry True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hawn McDaniel is an enigma and a miracle--except no one knows it, least of all his father.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Summertre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Ron Cowe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Going backward and forward in time with the swiftness of reverie, we see a young man's relationships And there is a soldier who helps spell out the true location of this friendly summertree. Which are, ultimately, Vietnam, and a battle from which there will be no retur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alking to Terrorist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Robin Soan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Can take the point of view of a terrorist, a victim, or both</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angle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Marilyn Campbell, Mary Balog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ourning the loss of her husband, who died in the Crimean War, beautiful Rebecca enters into a marriage of convenienc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elephone Ma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Chris Crutche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Postbody1"/>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Acorn Peop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Ron Jon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His summer shortly after his college graduation he is a counselor at a youth camp. He'd had visions of spending his days basking on the beach with adoring children at his side, and he was not in any way emotionally prepared for what was to come. Camp Wiggins was a camp for handicapped children, and he had never worked with the handicapped befor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he Bald and the Beautiful</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J.Jona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former teenage beauty queen, after being caught in the grips of leukemia, finds that appearance is a superficial means of self-appraisal and that sometimes loyal friends can be the best survival kit of al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Beginning of Augus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Tom Donagh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ackie, a man whose wife has abruptly and mysteriously left him and their infant daughter. Confounded by his wife's unexplained absence and unable to pay for daycare, Jackie accepts the free services of his stepmother, Joyce, to baby-sit until his wife return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Body of Christopher Cree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Carol Plum-Ucc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Postbody1"/>
                <w:sz w:val="22"/>
                <w:szCs w:val="22"/>
              </w:rPr>
            </w:pPr>
            <w:r>
              <w:rPr>
                <w:sz w:val="22"/>
                <w:szCs w:val="22"/>
              </w:rPr>
              <w:t>When Christopher Creed, the class freak and whipping boy, suddenly disappears without a trace, everyone speculates on what could have happened to him. Soon fingers begin pointing, and several lives are changed foreve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he Book of Ruth</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Deborah Lynn Frock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parated from the rest of their family, Hannah and her granddaughter, Ruth, sit imprisoned in a Nazi internment camp, struggling each day to care for each other, to avoid the transports East and to stave off starvation. Amidst the despair of war, the two struggle to preserve their humanity, their culture—and each other. While Hannah perpetuates herself by sharing her many treasured recipes with Ruth, Ruth finds solace in drawing elaborate pictures which transport them both far from the confines of their prison. Ruth is desperate to feed her starving grandmother, but Hannah is focused only on nourishing her granddaughter's sou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Boy Who Went Awa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Eli Gottlieb</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spends one summer spying on and chronicling the slow deterioration of his family as his mother tries desperately to keep his autistic brother out of an institution. With amazing insight, Denny navigates the rocky path through pubert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Burn Journal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Brent Runy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Postbody1"/>
                <w:sz w:val="22"/>
                <w:szCs w:val="22"/>
              </w:rPr>
            </w:pPr>
            <w:r>
              <w:rPr>
                <w:sz w:val="22"/>
                <w:szCs w:val="22"/>
              </w:rPr>
              <w:t>Brent Runyon was fourteen years old when he set himself on fire. In this book he describes that suicide attempt and his recovery over the following yea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Diviner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im Leonar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isturbed young man and his friendship with a disenchanted preacher in southern Indiana in the early 1930s. When the boy was young he almost drowned. This trauma and the loss of his mother in the same accident has left him deathly afraid of water. The preacher, set on breaking away from a long line of Kentucky family preachers, is determined not to do what he does best. He works as a mechanic for the boy's father. The town doesn't have a preacher and the women try to persuade him to preach while he tries to persuade the child to wash. When the preacher finally gets the boy in the river and is washing him, the townspeople mistake the scene for a baptism. They descend on the event and, in the confusion, the boy drown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Ecstatic</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Victor LaVall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Returning home to care for his family--an ailing grandmother, violent sister, and promiscuous mother--and a daunting mother, Anthony is unaware of his own advancing schizophrenia and unable to deal with his secret failures, while the three women in his life struggle to understand and save him from himself.</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The Elephant Man</w:t>
            </w:r>
          </w:p>
          <w:p>
            <w:pPr>
              <w:pStyle w:val="Normal"/>
              <w:rPr>
                <w:rStyle w:val="Postbody1"/>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rnard Pomeranc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 xml:space="preserve">This is the true story of a man whose body is hideously deformed, but within is a remarkably sensitive and intelligent being. He is befriended by a young surgeon who looks after him in his last few years finding him a home in a London hospital where the lovable freak's presence is shrewdly used for fund raising.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Exhibitio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Thomas Gibbons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So horribly deformed that he must cover his face and body, Merrick is given shelter at London Hospital, after being abandoned by the ruthless showman who had put him on public display, and his friendship with Dr. Treves, who raises funds for his support, becomes the focus of his life. Merrick, who has never known true human love and contact, asks Treves to touch him, to hold him as a father would a son—but the physician cannot bring himself to do so.</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The Gimmick </w:t>
            </w:r>
          </w:p>
          <w:p>
            <w:pPr>
              <w:pStyle w:val="Normal"/>
              <w:widowControl w:val="false"/>
              <w:autoSpaceDE w:val="false"/>
              <w:rPr/>
            </w:pPr>
            <w:r>
              <w:rPr>
                <w:sz w:val="22"/>
                <w:szCs w:val="22"/>
              </w:rPr>
              <w:t xml:space="preserve">(From: </w:t>
            </w:r>
            <w:r>
              <w:rPr>
                <w:rStyle w:val="Fontfaceariel"/>
                <w:bCs/>
                <w:sz w:val="22"/>
                <w:szCs w:val="22"/>
              </w:rPr>
              <w:t>Gimmick and Other Plays Script</w:t>
            </w: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Txt11"/>
                <w:rFonts w:cs="Times New Roman"/>
                <w:color w:val="000000"/>
                <w:sz w:val="22"/>
                <w:szCs w:val="22"/>
              </w:rPr>
              <w:t>Dael Orlandersmit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Txt11"/>
                <w:rFonts w:cs="Times New Roman"/>
                <w:color w:val="000000"/>
                <w:sz w:val="22"/>
                <w:szCs w:val="22"/>
              </w:rPr>
              <w:t>The Gimmick tells the story of Alexis and Jimmy, a pair of outsiders who forge a friendship through their shared passion for art. Theirs is a love more powerful than the ghetto gimmicks that devastate much of the Harlem of their youth. When one falls, the bond that has kept them whole threatens to destroy both.</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God Fil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rank Turner Holl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abriel Black finds himself sentenced to prison for a murder he did not commit.  As he questions God's existence in one of the darkest corners of the world, Gabriel creates a file where he stores any evidence of the divine--no matter how unseeml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he Homecoming Quee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 J. Jona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venge smells sweet as a bitter woman prepares to upstage the former homecoming queen at her class reunion. But will unexpected events spoil her chance to be the new class sta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he Last Flapp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illiam Luc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t in an insane asylum on the last day of Zelda's life, the play unfolds as a hypnotic session. Zelda tells of her innocent rebellion as a southern belle, of her destructive marriage and of her mental disintegratio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he Most Massive Woman Win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deleine Georg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Begins intriguingly, with four women </w:t>
            </w:r>
          </w:p>
          <w:p>
            <w:pPr>
              <w:pStyle w:val="Normal"/>
              <w:widowControl w:val="false"/>
              <w:autoSpaceDE w:val="false"/>
              <w:rPr>
                <w:sz w:val="22"/>
                <w:szCs w:val="22"/>
              </w:rPr>
            </w:pPr>
            <w:r>
              <w:rPr>
                <w:sz w:val="22"/>
                <w:szCs w:val="22"/>
              </w:rPr>
              <w:t>in the waiting room of a plastic surgeon's office, each anticipating a liposuction treatment. drastically different body types, suggesting that "fat" may be a state of mind that most women share. The play unfolds as a series of monologues, short scenes and cruel schoolyard rhymes that reveal why the women believe that surgery will help them feel better about themselv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Shrik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Joseph Kramm</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 xml:space="preserve">Jim Downs is brought to the psychiatric division of City Hospital after a suicide attempt. With the help of his estranged wife, who is with him night and day, he recovers. But this does not mean he is free to go home. His estranged wife conspires to keep Jim in the hospital until he renounces his girlfriend and agrees to go back with her. In the process, Jim is faced with well-meaning but inept institutional psychiatrists, who themselves have become victims of deadly routine.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Speed of Dark</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Elizabeth Mo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ourneys inside the mind of Lou Arrendale, an autistic man, who is asked to undergo a new, experimental treatment designed to cure autism, as he struggles with the question of whether or not he should risk a medical procedure that could make him "normal."</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TV Guidance Counselo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C Le Mieu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Postbody1"/>
                <w:sz w:val="22"/>
                <w:szCs w:val="22"/>
              </w:rPr>
            </w:pPr>
            <w:r>
              <w:rPr>
                <w:sz w:val="22"/>
                <w:szCs w:val="22"/>
              </w:rPr>
              <w:t>Michael's Nikon F2, a parting post-divorce gift from his father, gives him new focus, but as tensions rise at home and school, he uses the camera to keep everyone at a distanc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White Ros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Lillian Groag</w:t>
            </w:r>
          </w:p>
          <w:p>
            <w:pPr>
              <w:pStyle w:val="Normal"/>
              <w:widowControl w:val="false"/>
              <w:autoSpaceDE w:val="false"/>
              <w:rPr>
                <w:rStyle w:val="Postbody1"/>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In 1942 a group of students chose to actively protest the atrocities of the Nazi regime. Mohr wants to save Sophie from certain execution and tries to get her to sign a confession saying that she didn't know what she was doing and that she was misled by the others. But Sophie counters with why she is fighting for what is righ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ird and Oak: The Laundroma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sha Norma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mpty Laundromat at 3 A.M. Alberta &amp; Deedee meet and reveal their inner selves. Deedee, reveals her childhood and the heartache she feels now that her husband is cheating on her. In time Alberta unbends, confessing that her own life is not too tidy. The two come to a better understanding of how to deal with the isolation and rejection that life can inflic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ime of Terro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ames Camer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lynching of two boys that divided a nation and of the third one that survived the ordeal.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otal Abandon</w:t>
            </w:r>
          </w:p>
          <w:p>
            <w:pPr>
              <w:pStyle w:val="Normal"/>
              <w:widowControl w:val="false"/>
              <w:autoSpaceDE w:val="false"/>
              <w:rPr>
                <w:rStyle w:val="Postbody1"/>
                <w:sz w:val="22"/>
                <w:szCs w:val="22"/>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Larry Atla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A man fights efforts to have his two year old son removed from life support, having himself brutally beaten the boy.</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ouched</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Scott Campbe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story of a family in crisis follows the aftermath of a twelve-year-old boy's confession to his mother that a local man has been sexually molesting him, in a tale that is told from the revolving viewpoints of the main characters</w:t>
            </w:r>
          </w:p>
          <w:p>
            <w:pPr>
              <w:pStyle w:val="Normal"/>
              <w:widowControl w:val="false"/>
              <w:autoSpaceDE w:val="false"/>
              <w:rPr>
                <w:rStyle w:val="Postbody1"/>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radition 1A</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oward Ric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an recollects how good life has been to him. He's had some malignant spots from too much sun, but he just goes to the dermatologist again and again to get them cauterized. As little pieces of him are taken away, he looks into a shoe box of mementos and notes from his wife and children and is revivified. One day the doctor asks how long he's had the growth on the back of his neck.</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u w:val="single"/>
              </w:rPr>
            </w:pPr>
            <w:r>
              <w:rPr>
                <w:rStyle w:val="Postbody1"/>
                <w:sz w:val="22"/>
                <w:szCs w:val="22"/>
                <w:u w:val="single"/>
              </w:rPr>
              <w:t>Uglies</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Scott Westerfeld</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ally works to take down a society created to function with perfect-looking people who never have a chance to think for themselve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Under the Wolf Under the Dog</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Adam Rapp</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Sixteen-year-old Steve struggles to make sense of his mother's terminal breast cancer and his brother's suicid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Waiting for the Parad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ohn Murrel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Set in Calgary during the Second World War, five women work for the war effort while their men are away. Cast of 5 women.</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Wallace and Wome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Jonathan March Sherman</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Postbody1"/>
                <w:sz w:val="22"/>
                <w:szCs w:val="22"/>
              </w:rPr>
            </w:pPr>
            <w:r>
              <w:rPr>
                <w:sz w:val="22"/>
                <w:szCs w:val="22"/>
              </w:rPr>
              <w:t xml:space="preserve">When Wallace is 6, his mother commits suicide. Suddenly he is left without the one person who ''never looks at me funny the way waiters do,'' who does his laundry and ''can read and take care of me both.'' Refusing to believe he is abandoned, Wallace insists that his mother was carried off by some pirate. Not surprisingly, his relationships with women tend to be decidedly out of kilter.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pPr>
            <w:r>
              <w:rPr>
                <w:rStyle w:val="Postbody1"/>
                <w:sz w:val="22"/>
                <w:szCs w:val="22"/>
              </w:rPr>
              <w:t>When Zachary Beaver Came to Town</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Kimberly Willis Hol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Toby Wilson is having the toughest summer of his life. It's the summer his mother leaves for good; the summer his best friend's brother returns from Vietnam in a coffin. And the summer that Zachary Beaver, the fattest boy in the world, arrives in their sleepy Texas town. 13 year ol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Where do we liv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Christopher Shin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In the summer of 2001 in New York City, two young men from the same apartment building find their lives intersecting, as each struggles to make sense of a changing world.</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White Oleander</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anet Fitch</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strid is the only child of a single mother. Her mom murders a man, and is sentenced to life in prison.  Astrid's journey through a series of foster homes.  She confronts the challenges of loneliness and poverty, and strives to learn who a motherless child in an indifferent world can become.</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hose life is it Anywa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ian Clark</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w paralyzed from the waist down, a sculptor wants to die instead of being kept alive, he is funny, witty, and intelligent, and in the end gets what he wants</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Wi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garet Eds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professor has a tumo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You Don't Know M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avid Klass</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Postbody1"/>
                <w:sz w:val="22"/>
                <w:szCs w:val="22"/>
              </w:rPr>
            </w:pPr>
            <w:r>
              <w:rPr>
                <w:sz w:val="22"/>
                <w:szCs w:val="22"/>
              </w:rPr>
              <w:t xml:space="preserve">Fourteen-year-old John creates alternative realities in his mind as he tries to deal with his mother's abusive boyfriend, his crush on a beautiful, but shallow classmate and other problems at school.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rHeight w:val="20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Zoo Story</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Edward Albe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lang w:val="en"/>
              </w:rPr>
              <w:t>Peter is a middle-class publishing executive who lives in ignorance of the world outside his married life while Jerry is an isolated and disheartened man who is very troubled. These men meet on a park bench in New York City's Central Park.  Jerry is desperate to have a meaningful conversation with another human being.</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sz w:val="22"/>
                <w:szCs w:val="22"/>
              </w:rPr>
            </w:pPr>
            <w:r>
              <w:rPr>
                <w:sz w:val="22"/>
                <w:szCs w:val="22"/>
              </w:rPr>
            </w:r>
          </w:p>
        </w:tc>
        <w:tc>
          <w:tcPr>
            <w:tcW w:w="2714"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Blown Sideways Through Life</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Claudia Shea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
              </w:rPr>
            </w:pPr>
            <w:r>
              <w:rPr>
                <w:sz w:val="22"/>
                <w:szCs w:val="22"/>
                <w:lang w:val="en"/>
              </w:rPr>
              <w:t xml:space="preserve">Claudia learns from having hundreds of jobs…that although what you do is important… it does not have to define who are… Funny and sad. </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bl>
    <w:p>
      <w:pPr>
        <w:pStyle w:val="Normal"/>
        <w:widowControl w:val="false"/>
        <w:autoSpaceDE w:val="false"/>
        <w:rPr>
          <w:b/>
          <w:b/>
          <w:bCs/>
          <w:sz w:val="20"/>
          <w:szCs w:val="20"/>
          <w:u w:val="single"/>
        </w:rPr>
      </w:pPr>
      <w:r>
        <w:rPr>
          <w:b/>
          <w:bCs/>
          <w:sz w:val="20"/>
          <w:szCs w:val="20"/>
          <w:u w:val="single"/>
        </w:rPr>
      </w:r>
      <w:r>
        <w:br w:type="page"/>
      </w:r>
    </w:p>
    <w:p>
      <w:pPr>
        <w:pStyle w:val="Normal"/>
        <w:widowControl w:val="false"/>
        <w:autoSpaceDE w:val="false"/>
        <w:rPr>
          <w:b/>
          <w:b/>
          <w:bCs/>
        </w:rPr>
      </w:pPr>
      <w:r>
        <w:rPr>
          <w:b/>
          <w:bCs/>
        </w:rPr>
        <w:t>*NOTE: Although some pieces are marked M or F, in HI anything goes.*</w:t>
      </w:r>
    </w:p>
    <w:p>
      <w:pPr>
        <w:pStyle w:val="Normal"/>
        <w:widowControl w:val="false"/>
        <w:autoSpaceDE w:val="false"/>
        <w:rPr>
          <w:b/>
          <w:b/>
          <w:bCs/>
        </w:rPr>
      </w:pPr>
      <w:r>
        <w:rPr>
          <w:b/>
          <w:bCs/>
        </w:rPr>
      </w:r>
    </w:p>
    <w:p>
      <w:pPr>
        <w:pStyle w:val="Normal"/>
        <w:widowControl w:val="false"/>
        <w:autoSpaceDE w:val="false"/>
        <w:rPr/>
      </w:pPr>
      <w:r>
        <w:rPr/>
        <w:t>Humorous Interpretation</w:t>
      </w:r>
    </w:p>
    <w:tbl>
      <w:tblPr>
        <w:tblW w:w="8856" w:type="dxa"/>
        <w:jc w:val="left"/>
        <w:tblInd w:w="-113" w:type="dxa"/>
        <w:tblLayout w:type="fixed"/>
        <w:tblCellMar>
          <w:top w:w="0" w:type="dxa"/>
          <w:left w:w="108" w:type="dxa"/>
          <w:bottom w:w="0" w:type="dxa"/>
          <w:right w:w="108" w:type="dxa"/>
        </w:tblCellMar>
      </w:tblPr>
      <w:tblGrid>
        <w:gridCol w:w="918"/>
        <w:gridCol w:w="1681"/>
        <w:gridCol w:w="3797"/>
        <w:gridCol w:w="1537"/>
        <w:gridCol w:w="92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p>
            <w:pPr>
              <w:pStyle w:val="Normal"/>
              <w:widowControl w:val="false"/>
              <w:autoSpaceDE w:val="false"/>
              <w:rPr>
                <w:bCs/>
              </w:rPr>
            </w:pPr>
            <w:r>
              <w:rPr>
                <w:bCs/>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u w:val="single"/>
              </w:rPr>
            </w:pPr>
            <w:r>
              <w:rPr>
                <w:b/>
                <w:bCs/>
                <w:u w:val="single"/>
              </w:rPr>
              <w:t>Titl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u w:val="single"/>
              </w:rPr>
            </w:pPr>
            <w:r>
              <w:rPr>
                <w:b/>
                <w:bCs/>
                <w:u w:val="single"/>
              </w:rPr>
              <w:t>Summar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u w:val="single"/>
              </w:rPr>
            </w:pPr>
            <w:r>
              <w:rPr>
                <w:b/>
                <w:bCs/>
                <w:u w:val="single"/>
              </w:rPr>
              <w:t>Autho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u w:val="single"/>
              </w:rPr>
            </w:pPr>
            <w:r>
              <w:rPr>
                <w:b/>
                <w:bCs/>
                <w:u w:val="single"/>
              </w:rPr>
              <w:t>m/f</w:t>
            </w:r>
          </w:p>
        </w:tc>
      </w:tr>
      <w:tr>
        <w:trPr>
          <w:trHeight w:val="3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u w:val="single"/>
              </w:rPr>
            </w:pPr>
            <w:r>
              <w:rPr>
                <w:b/>
                <w:bCs/>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39 Man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The greatest hero is Milo Sapperstein, guardian of the city sewage system. Milo's enemy is the dreaded Dr. Draino who, in his eagerness to steal Milo's fiancée, clogs up the sewers, forcing Milo to go down there where he's nearly killed when Dr. Draino turns on the Moto-Rooter blades. As Milo only has $39 with him, the attending physician does what she can to put him back together with spare part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William Gleaso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 Reasons Not to Be in a Pla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is is a play about not being in a play, ironically expressed through a hilarious series of monologues, duets, and ensemble scenes. From early traumas involving a glory-seeking elementary school teacher to possible disturbances in the global climat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an Haehne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Cold Day in Hell</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an is sent to a hell where Bill Cosby is the devi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eith Powel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b/>
                <w:b/>
                <w:bCs/>
                <w:sz w:val="22"/>
                <w:szCs w:val="22"/>
                <w:u w:val="single"/>
              </w:rPr>
            </w:pPr>
            <w:r>
              <w:rPr>
                <w:sz w:val="22"/>
                <w:szCs w:val="22"/>
              </w:rPr>
              <w:t>A My Name is Alic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szCs w:val="22"/>
              </w:rPr>
              <w:t>Female vignette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Samuel French, Inc</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FF99CC" w:val="clear"/>
          </w:tcPr>
          <w:p>
            <w:pPr>
              <w:pStyle w:val="NormalWeb"/>
              <w:spacing w:before="0" w:after="0"/>
              <w:rPr/>
            </w:pPr>
            <w:r>
              <w:rPr>
                <w:sz w:val="22"/>
                <w:szCs w:val="22"/>
              </w:rPr>
              <w:t>Alice in Wonderland</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ice falls asleep and wakes up in wonderlan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ewis Carrol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nette and Gina</w:t>
            </w:r>
          </w:p>
          <w:p>
            <w:pPr>
              <w:pStyle w:val="Normal"/>
              <w:widowControl w:val="false"/>
              <w:autoSpaceDE w:val="false"/>
              <w:rPr/>
            </w:pPr>
            <w:r>
              <w:rPr>
                <w:sz w:val="22"/>
                <w:szCs w:val="22"/>
              </w:rPr>
              <w:t>From: Parallel Live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16-year-old Italian girls, Annette and Gina. Watching their favorite movie, “West Side Story,” Gina sees a parallel to “Romeo and Juliet,” and Annette, to herself, her mother, and her boyfriend, Junior. The two girls create elaborate scenarios, pretending they are Anita and Maria, to test their friendship. Annette finally comes to the truest conclusion: Love hurts, at every level — but also, that “love is thicker than water…”</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Mo Gaffney, Kathy</w:t>
              <w:br/>
              <w:t>Najim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szCs w:val="22"/>
              </w:rPr>
              <w:t>Laughing Wild</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oman enters and embarks on a recital of the perils and frustrations of daily life in urban America In particular she is incensed by a man who prevented her from buying a can of tuna fish by standing in her way—and whom she attacked in a fit of pique. The Man appears, dwells on an incident in a supermarket, when a strange woman hit him over the head in the tuna fish aisle. The two protagonists meet at last and reenact the supermarket incident via six varying interpretation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ristopher Durang</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Ant Farm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The world, he concludes, is a hopelessly terrifying place–with endless comic potential.–If your girlfriend gives you some "love coupons" and then breaks up with you, are the coupons still valid?–What kind of performance pressure does an endangered male panda feel when his captors bring the last remaining female panda to his cage?–If murderers can get into heaven by accepting Jesus, just how awkward is it when they run into their victims? Join Simon Rich as he explores the extraordinary and hilarious desperation that resides in ordinary life, from cradle to grav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mon Rich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Batboy: The Musical</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 xml:space="preserve">A musical comedy/horror show about a half boy/half bat creature that is discovered in a cave near Hope Falls, West Virginia. For lack of a better solution, the local sheriff brings Bat Boy to the home of the town veterinarian, Dr. Parker, where he is eventually accepted as a member of the family and taught to act like a "normal" boy by the veterinarian's wife, Meredith, and teenage daughter, Shelley.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u w:val="single"/>
              </w:rPr>
            </w:pPr>
            <w:r>
              <w:rPr>
                <w:bCs/>
                <w:sz w:val="22"/>
                <w:szCs w:val="22"/>
              </w:rPr>
              <w:t>Keythe Farley and Brian Flemming</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Beache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little kid gets lost at the beach and meets a little girl whose way in the theater scen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ris Rainer Dar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Postbody1"/>
                <w:sz w:val="22"/>
                <w:szCs w:val="22"/>
              </w:rPr>
              <w:t>Bobby Wilson Can Eat His Own Fac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Bobby Wilson has a tough life. His mom doesn't trust him, his little sister is pure evil, and his school life is a disaster. After getting in trouble at school (through no fault of his own) for both sexual harassment and terrorist threats, he decides to do the only thing</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Don Zolidi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Postbody1"/>
                <w:sz w:val="22"/>
                <w:szCs w:val="22"/>
              </w:rPr>
              <w:t>Bullets Over Broadwa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When he gets an opportunity to have his latest play produced, the news is good and bad. On the positive side, he will direct the play, but his agent has cut a deal with bankroller, an unabashed gangster who insists on a part for his gir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lang w:val="es-MX"/>
              </w:rPr>
            </w:pPr>
            <w:r>
              <w:rPr>
                <w:sz w:val="22"/>
                <w:szCs w:val="22"/>
                <w:lang w:val="es-MX"/>
              </w:rPr>
              <w:t>Woody Allen, Carlo</w:t>
              <w:br/>
              <w:t>Di Palma, Douglas</w:t>
            </w:r>
            <w:r>
              <w:rPr>
                <w:sz w:val="22"/>
                <w:szCs w:val="22"/>
              </w:rPr>
              <w:br/>
              <w:t>McGrath</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lang w:val="es-MX"/>
              </w:rPr>
            </w:pPr>
            <w:r>
              <w:rPr>
                <w:bCs/>
                <w:sz w:val="22"/>
                <w:szCs w:val="22"/>
                <w:lang w:val="es-MX"/>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lang w:val="es-MX"/>
              </w:rPr>
            </w:pPr>
            <w:r>
              <w:rPr>
                <w:b/>
                <w:bCs/>
                <w:sz w:val="22"/>
                <w:szCs w:val="22"/>
                <w:u w:val="single"/>
                <w:lang w:val="es-MX"/>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Camp</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b/>
                <w:b/>
                <w:bCs/>
                <w:sz w:val="22"/>
                <w:szCs w:val="22"/>
                <w:u w:val="single"/>
              </w:rPr>
            </w:pPr>
            <w:r>
              <w:rPr>
                <w:rStyle w:val="Postbody1"/>
                <w:sz w:val="22"/>
                <w:szCs w:val="22"/>
              </w:rPr>
              <w:t>camp sunshin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u w:val="single"/>
              </w:rPr>
            </w:pPr>
            <w:r>
              <w:rPr>
                <w:b/>
                <w:bCs/>
                <w:sz w:val="22"/>
                <w:szCs w:val="22"/>
                <w:u w:val="single"/>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u w:val="single"/>
              </w:rPr>
            </w:pPr>
            <w:r>
              <w:rPr>
                <w:b/>
                <w:bCs/>
                <w:sz w:val="22"/>
                <w:szCs w:val="22"/>
                <w:u w:val="single"/>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u w:val="single"/>
              </w:rPr>
            </w:pPr>
            <w:r>
              <w:rPr>
                <w:b/>
                <w:bCs/>
                <w:sz w:val="22"/>
                <w:szCs w:val="22"/>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Check Pleas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 xml:space="preserve">Dating can be hard. Especially when your date happens to be a raging kleptomaniac, or your grandmother's bridge partner, or a mime. </w:t>
            </w:r>
            <w:r>
              <w:rPr>
                <w:i/>
                <w:iCs/>
                <w:sz w:val="22"/>
                <w:szCs w:val="22"/>
              </w:rPr>
              <w:t>Check Please</w:t>
            </w:r>
            <w:r>
              <w:rPr>
                <w:sz w:val="22"/>
                <w:szCs w:val="22"/>
              </w:rPr>
              <w:t xml:space="preserve"> follows a series of blind dinner dates that couldn't get any worse -- until they do.</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Jonathan Ran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Cinderella Wore Combat Boot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The familiar tale of Cinderella, but modern. The stepsisters are more boy crazy than ugly; their mother more silly than cruel; and the prince is so bashful and tongue-tied that he hides whenever a girl comes into view. And Cinderella does wear combat boots to the bal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Jerry Chas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Controlling Interest</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ttle boys have a normal business meeting…but oh no the little girls want to approve the idea of them beginning to intermingl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ayne Rawle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Creepy Susie: And 13 Other Tragic Tales for Troubled Children</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f Edgar Allan Poe and David Lynch wrote a book, it might be as warped, wicked, and perversely funny as this treasury of twisted tales from childhood's Twilight Zon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Angus Oblong</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isney Mom Group Therap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Mom’s of famous Disney character’s finally get the therapy they need so badl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o Gafne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rHeight w:val="147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on't Let the Turkeys Get You Down</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From the turkeys’ extremely large ego to its arrogant behavior, the traits are classified. Boynton traces the turkey's influence on history, the neighborhood, the family, more. Several profiles in turkitude and a pop quiz further uncover turkeys in the immediate vicinit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andra Boynton</w:t>
            </w:r>
          </w:p>
          <w:p>
            <w:pPr>
              <w:pStyle w:val="Normal"/>
              <w:widowControl w:val="false"/>
              <w:autoSpaceDE w:val="false"/>
              <w:rPr>
                <w:b/>
                <w:b/>
                <w:bCs/>
                <w:sz w:val="22"/>
                <w:szCs w:val="22"/>
                <w:u w:val="single"/>
              </w:rPr>
            </w:pPr>
            <w:r>
              <w:rPr>
                <w:b/>
                <w:bCs/>
                <w:sz w:val="22"/>
                <w:szCs w:val="22"/>
                <w:u w:val="single"/>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One Monkey Don't Stop No Show</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Reverend clings tenaciously to his position in the local black elite. His son, Felix, a strictly brought up private school product has suddenly discovered the joys of sex, thanks to a surreptitiously studied manual and "Li'l Bits." Reverend's countrified niece Beverly, the only daughter of his lately demised brother, arrives left in the custody of Caleb Johnson, the partner of Beverly's father in a disreputable local nightclub. Reverend and his wife find their passions rekindled; Felix and "Li'l Bits" nervously face the prospect of pregnancy; and Beverly  plots her conquest of the increasingly helpless Caleb.</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Don Evan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pPr>
            <w:r>
              <w:rPr>
                <w:sz w:val="22"/>
                <w:szCs w:val="22"/>
              </w:rPr>
              <w:t xml:space="preserve">A </w:t>
            </w:r>
            <w:r>
              <w:rPr>
                <w:sz w:val="22"/>
                <w:szCs w:val="22"/>
                <w:shd w:fill="FF99CC" w:val="clear"/>
              </w:rPr>
              <w:t>Tuna</w:t>
            </w:r>
            <w:r>
              <w:rPr>
                <w:sz w:val="22"/>
                <w:szCs w:val="22"/>
              </w:rPr>
              <w:t xml:space="preserve"> Christma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Verdana" w:ascii="Verdana" w:hAnsi="Verdana"/>
                <w:color w:val="000000"/>
                <w:sz w:val="17"/>
                <w:szCs w:val="17"/>
              </w:rPr>
              <w:t>Christmas in the third smallest town in Texas. Radio station OKKK news personalities Thurston Wheelis and Arles Struvie report on various Yuletide activities, including hot competition in the annual lawn display contest. In other news, voracious Joe Bob Lipsey's production of "A Christmas Carol" is jeopardized by unpaid electric bill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Jaston Williams, Joe Sears, Ed Howar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Dora Saves Mermaid Kingdom</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ean octopus has dumped garbage all over Mermaid Kingdom! The only way to save the mermaids is to find the magic crown! Come along with everyone's favorite explorer, Dora, as she crosses the Seashell Bridge, goes through Pirate Island, and then goes to the Silly Se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chael Teitelbaum</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Dork in Disguis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dork decided to start a new life as a Cool Kid. He's been preparing all summer: studying teen magazines, acquiring hair gel, and distressing his jeans. He's ready for his big debut. Things get off to a good start, but before you know it, Jerry finds himself tangled up in a complicated web of lies, one step away from blowing his cover. Plus he's battling a terrible urge to put his glasses back on, join the science team, and, worst of all, date the wrong gir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rol Gorma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Postbody1"/>
                <w:sz w:val="22"/>
                <w:szCs w:val="22"/>
              </w:rPr>
              <w:t>Drugs are bad</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Brad comes home from school one day to find his parents waiting for him, deeply concerned. They have found a secret that Brad stashed away in his underwear drawer: an algebra book. That's right -- Brad has been studying behind their backs, instead of following his parents' strict insistence on sex, drugs, and rock &amp; roll. What unfolds is a parody of all those insufferable after-school specials that made us who we are toda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Jonathan Ran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Egg Story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arm fresh eggs break out of the refrigerator determined to live life on their own terms in this hilarious and surreal story of hopes, dreams, murder-suicide and ninja fighting. It's about eggs, but it could be about any of u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 Marc Schmid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rPr>
                <w:sz w:val="22"/>
                <w:szCs w:val="22"/>
              </w:rPr>
            </w:pPr>
            <w:r>
              <w:rPr>
                <w:sz w:val="22"/>
                <w:szCs w:val="22"/>
              </w:rPr>
              <w:t xml:space="preserve">Employees Must Wash Hands... Before Murder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mething is rotten at the Burgatorium, a low-end fast food restaurant... and it's not just the burgers. Hit with a surprise health inspection, employees hilariously rush around to clean up their messes, hide the rats and find real meat for the burgers. But luck is not on their side when their manager turns up dead in a freezer. This super-sized murder mystery comes with a side of funny and a healthy dose of ridiculous as the health inspector and his gangsta intern investigate a lineup of crazy characters that includes a singing tapeworm.</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on Zolidi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xml:space="preserve">Everyone's Gonna die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om and Ben have multiple personality disorder, but they’re still very bored. Having tired of all the pranks and mischief they can pull in the mental hospital, they decide to entertain themselves the old-fashioned way: by re-enacting the entire Trojan War. They mix it up with their own unique additions to ancient history, including Darth Vader and Santa Claus. Finally, as the war draws to its climax, only a visit from Jesus and the Pope can decide who the victor will be. Instead of driving the two apart, the war bring Tom and Ben together, and they find that their friendship is the key to overcoming the callous outside worl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lyde Hendrickso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rHeight w:val="3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For Whom the Southern Bell Toll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 xml:space="preserve">Homage to Tennessee Williams's </w:t>
            </w:r>
            <w:r>
              <w:rPr>
                <w:i/>
                <w:iCs/>
                <w:sz w:val="22"/>
                <w:szCs w:val="22"/>
              </w:rPr>
              <w:t>The Glass Menageri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Christopher Durang</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p>
            <w:pPr>
              <w:pStyle w:val="Normal"/>
              <w:widowControl w:val="false"/>
              <w:autoSpaceDE w:val="false"/>
              <w:rPr>
                <w:bCs/>
                <w:sz w:val="22"/>
                <w:szCs w:val="22"/>
              </w:rPr>
            </w:pPr>
            <w:r>
              <w:rPr>
                <w:b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33CCCC" w:val="clear"/>
          </w:tcPr>
          <w:p>
            <w:pPr>
              <w:pStyle w:val="NormalWeb"/>
              <w:spacing w:before="0" w:after="0"/>
              <w:rPr>
                <w:sz w:val="22"/>
                <w:szCs w:val="22"/>
              </w:rPr>
            </w:pPr>
            <w:r>
              <w:rPr>
                <w:sz w:val="22"/>
                <w:szCs w:val="22"/>
              </w:rPr>
              <w:t>Fully Committed</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am Peliczowski, an out-of-work actor who mans the red-hot reservation line at Manhattan's number-one restaurant. Coercion, threats, bribes, histrionics—a cast of desperate callers will stop at nothing in their zeal to land a prime reservation, or the right table. Amid the barrage, Sam's got his own needs to contend with—his recently widowed dad wants him home for Christmas, and he's up for a choice part at Lincoln Center.</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cky Mod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rHeight w:val="3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oogle: The Musical</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Google is taking over the world - one thought at a time. An entirely original darkly-comedic electronic musical. Librarians, DJs and zombies - it's a brave new worl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Drew Hammon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reater Tuna</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In this hilarious send-up of small town morals and mores, they are all among the upstanding citizens of Tuna, Texas' third smallest tow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Addmd1"/>
                <w:rFonts w:cs="Times New Roman"/>
                <w:color w:val="000000"/>
                <w:sz w:val="22"/>
                <w:szCs w:val="22"/>
              </w:rPr>
              <w:t>By Jaston Williams, Joe Sears, Ed Howar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ard Cand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b applicants at Banff Enterprises will do anything to claw their way up the corporate ladder. In a fast-paced series of hilarious interviews, the new recruits try every trick in the book -- from bribery, nepotism, and the Old Boy Network to blackmail, seduction, and mind contro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ddmd1"/>
                <w:rFonts w:ascii="Times New Roman" w:hAnsi="Times New Roman" w:cs="Times New Roman"/>
                <w:color w:val="000000"/>
                <w:sz w:val="22"/>
                <w:szCs w:val="22"/>
              </w:rPr>
            </w:pPr>
            <w:r>
              <w:rPr>
                <w:sz w:val="22"/>
                <w:szCs w:val="22"/>
              </w:rPr>
              <w:t>Jonathan Ran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Heart of a Dog</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
              </w:rPr>
              <w:t>Professor Filip Filippovich Preobrazhensky who implants a human pituitary gland and testicles into a stray dog named Sharik. Sharik proceeds to become more and more human as time passes, picks for himself the name Poligraf Poligrafovich Sharikov, makes himself a career with the "Moscow Cleansing Department responsible for eliminating vagrant quadrupeds (cats, etc.)", and turns the life in the professor's house into a nightmare until the professor reverses the procedur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
              </w:rPr>
              <w:t>Mikhail Bulgakov.</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idden in this Pictur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u w:val="single"/>
              </w:rPr>
            </w:pPr>
            <w:r>
              <w:rPr>
                <w:bCs/>
                <w:sz w:val="22"/>
                <w:szCs w:val="22"/>
              </w:rPr>
              <w:t>The writer, director, producer, and assistant director of a movie about Marines on Guam gather on a farm in upstate New York to film the final scene. No retakes are possible, and four cows wander into the sho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u w:val="single"/>
              </w:rPr>
            </w:pPr>
            <w:r>
              <w:rPr>
                <w:bCs/>
                <w:sz w:val="22"/>
                <w:szCs w:val="22"/>
              </w:rPr>
              <w:t>Aaron Sorki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How to be a Villain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step-by-step guide to joining the forces of darknes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eil Zawacki, James Digna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I Hate My Sister Maggi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Harry hates his sister, Maggie, because she is always ruining something for him. Then Harry's mother lets him in on a secret, and Harry's harsh declarations are tempered by the realization that Maggie's days as the youngest in the family are numbered. Soon there will be a new brother or sister to drive her craz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Leslie Morril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The Adventures of Captain Neato Man</w:t>
            </w:r>
          </w:p>
          <w:p>
            <w:pPr>
              <w:pStyle w:val="Normal"/>
              <w:widowControl w:val="false"/>
              <w:autoSpaceDE w:val="false"/>
              <w:rPr>
                <w:sz w:val="22"/>
                <w:szCs w:val="22"/>
              </w:rPr>
            </w:pPr>
            <w:r>
              <w:rPr>
                <w:sz w:val="22"/>
                <w:szCs w:val="22"/>
              </w:rPr>
              <w:t>(cut)</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 this wacky, super duper farce, an innocent nerd answers an employment ad and winds up in the clutches of a combination Batman Superman in need of a sidekick. His mother, who might be King Kong, is fun for the cast and audience. The avenging son rights all wrongs in the city and has a direct line to the police chief, who has never calle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imothy Harris</w:t>
            </w:r>
          </w:p>
          <w:p>
            <w:pPr>
              <w:pStyle w:val="Normal"/>
              <w:widowControl w:val="false"/>
              <w:autoSpaceDE w:val="false"/>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I Love You Beth Cooper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enis Cooverman didn't want to give a typical graduation speech, cherishing memories and embracing challenges and crap. So, instead, he stood up in front of his 512 class-mates and their 3,000 relatives and said some-thing really important: "I love you, Beth Cooper." It would have been such a sweet, romantic moment. Except that: Beth, the head cheerleader, has only the vaguest idea who Denis is. And Denis, the captain of the debate team, is so far out of her league he is barely even the same species. And then there's Kevin, Beth's remarkably large boyfriend, in town on furlough from the United States Arm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arry Doyl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I Read About My Death in Vogue Magazin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tells the story of the events leading up to that fateful day when sixties' feminists read about the death of feminism in various mainstream women's magazines, and elsewher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Lydia Sargen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I, Freddy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reddy, a remarkably intelligent golden hamster, learns how to read and how to write on a computer and escapes captivity in the pet shop to become an independent and civilized creatur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ietlof Reiche, John Brownjohn, Joe Cepeda</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f Sherlock Holmes Were A Woman</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Shirley Holmes is named after the famous sleuth of Sir Arthur Conan Doyle fame. She is a fanatic on mystery and crime. Her big chance comes when the housemother in her dorm is found dead under peculiar circumstances. Shirley, determined to solve the crime, locks all the girls in the communal stud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im Kell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Imaginary Harr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little boy whose parents consider him “special” has make believe friends that he draws who teach him that he really is specia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adley Haywar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Indoor/Outdoor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n his fortieth birthday Walter Mitty reflects on his drab, ordinary life. Defeated in his quest for wealth and glory by family responsibilities, a mortgage, and a routine job, he creates elaborate fantasies in which he is the hero. His secret world is so enticing that he often loses sight of the boundary between dream and reality and comically slips into his imagination. An attractive would be chanteuse aptly named Willa de Wisp encourages Walter to leave his wife, shed the burdens of suburban living and really live the secret life. Unfortunately it is as unattainable as it is appealing. At the end of the play Walter discovers that he is happily committed to the real world. Musical comed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e Manchester, Leon Carr, James Thurber, Earl Shuma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rHeight w:val="3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Jimmy the Antichrist</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Thanksgiving at the Bailey household takes a twist when Jimmy and his new friend Colin return home from their first semester of college. Jimmy reluctantly "outs" himself and reveals that he is, in fact, the Antichrist. The news does not go over well with the rest of the family, who refuse to accept their son's alternative lifestyl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Keith J Powel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Killer Halloween</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 xml:space="preserve">It's Halloween in the small Midwestern town of Shudderville, where for on each of the preceding seven Halloweens, one or more Shudderville teenagers has been stabbed, slashed, bludgeoned, strangled, dismembered, disemboweled or otherwise killed in a really icky way. The killer remains at large. Undaunted, high schoolers Anna and her slightly flaky friends Sue and Joanie, make big plans: a fabulous party, then a Halloween Midnight concert by the boy group pop sensation, 5 Cute Guys. But in the tradition of all stories which feature teenagers rebellious in the face of evil, it goes horribly wrong.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Dennis Sne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Look At My Striped Shirt: Confessions of People You Love to Hat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arget. Observe. Ridicule. You run into them every day—the striped-shirt guy, the karaoke master, the dude with a pencil-thin beard, the guy who won’t shut up about his fantasy football team—characters who annoy, irritate, and incense us al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oadway Books, Phat</w:t>
              <w:br/>
              <w:t>Phre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Marreau and the Chocolate Policeman</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Hemlock Montrachet Etienne Boniface is investigating the murder of Lady Eustace and subsequently of her son, Edward who was married to Isabel. He is assisted in his cases by his secretary Gwendolyn and helped or hindered by his affable, noble but rather dim friend Simpso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Rob Farrow</w:t>
            </w:r>
          </w:p>
          <w:p>
            <w:pPr>
              <w:pStyle w:val="Normal"/>
              <w:widowControl w:val="false"/>
              <w:autoSpaceDE w:val="false"/>
              <w:rPr>
                <w:b/>
                <w:b/>
                <w:bCs/>
                <w:sz w:val="22"/>
                <w:szCs w:val="22"/>
                <w:u w:val="single"/>
              </w:rPr>
            </w:pPr>
            <w:r>
              <w:rPr>
                <w:b/>
                <w:bCs/>
                <w:sz w:val="22"/>
                <w:szCs w:val="22"/>
                <w:u w:val="single"/>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FF99CC" w:val="clear"/>
          </w:tcPr>
          <w:p>
            <w:pPr>
              <w:pStyle w:val="NormalWeb"/>
              <w:spacing w:before="0" w:after="0"/>
              <w:rPr>
                <w:sz w:val="22"/>
                <w:szCs w:val="22"/>
              </w:rPr>
            </w:pPr>
            <w:r>
              <w:rPr>
                <w:sz w:val="22"/>
                <w:szCs w:val="22"/>
                <w:lang w:val="es-MX"/>
              </w:rPr>
              <w:t>Matilda</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tilda is a genius, but her parents treat her like a dolt, so she applies her untapped mental powers to get revenge on her parents and rid her school of the evil headmistres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oald Dah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 xml:space="preserve">Midsummer Night's Dream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You’ve all read thi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illiam Shakespear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ss Firecracker Contest</w:t>
            </w:r>
          </w:p>
          <w:p>
            <w:pPr>
              <w:pStyle w:val="Normal"/>
              <w:widowControl w:val="false"/>
              <w:autoSpaceDE w:val="false"/>
              <w:rPr>
                <w:b/>
                <w:b/>
                <w:bCs/>
                <w:sz w:val="22"/>
                <w:szCs w:val="22"/>
                <w:u w:val="single"/>
              </w:rPr>
            </w:pPr>
            <w:r>
              <w:rPr>
                <w:b/>
                <w:bCs/>
                <w:sz w:val="22"/>
                <w:szCs w:val="22"/>
                <w:u w:val="single"/>
              </w:rPr>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The place is the small Mississippi town of Brookhaven, the time a few days before the Fourth of July. Carnelle Scott is rehearsing furiously for the Miss Firecracker Contest—hoping that a victory will salvage her tarnished reputation. The unexpected arrival of her cousin Elain, a former Miss Firecracker winner complicates matters a bit, as does the repeated threat of Elain's eccentric brother, Delmount, (recently released from a mental institution) to sell the family homestead and decamp for New Orlean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Beth Henle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u w:val="single"/>
              </w:rPr>
            </w:pPr>
            <w:r>
              <w:rPr>
                <w:sz w:val="22"/>
                <w:szCs w:val="22"/>
                <w:u w:val="single"/>
              </w:rPr>
              <w:t>Miss Julia Speaks her Mind</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Miss Julia, a recently bereaved and newly wealthy widow, is only slightly bemused when one Hazel Marie Puckett appears at her door with a youngster in tow and unceremoniously announces that the child is the bastard son of Miss Julia's late husban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Ln21"/>
                <w:color w:val="000000"/>
                <w:sz w:val="22"/>
                <w:szCs w:val="22"/>
              </w:rPr>
              <w:t>Ann B. Ros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ss Polly's Institute for Criminally Damaged Young Ladies Puts on a Show</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Miss Mylenbush, the semi-hysterical head of the theatre department at Miss Polly's Institute for Criminally Damaged Young Ladies, is about to put on the greatest tragedy ever written: </w:t>
            </w:r>
            <w:r>
              <w:rPr>
                <w:i/>
                <w:iCs/>
                <w:sz w:val="22"/>
                <w:szCs w:val="22"/>
              </w:rPr>
              <w:t>Hamlet.</w:t>
            </w:r>
            <w:r>
              <w:rPr>
                <w:sz w:val="22"/>
                <w:szCs w:val="22"/>
              </w:rPr>
              <w:t xml:space="preserve"> The trouble is, her actors are a bunch of teenage girls teetering between delusions of grandeur and criminally insane behavior. When her actors revolt against her autocratic direction and decide to stage the play their way, disturbing hilarity ensue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on Zolidi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Moving</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t’s really hard to move...especially when your moron kids and ex-husband start showing up</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rnard Slad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Negrophobia</w:t>
            </w:r>
          </w:p>
        </w:tc>
        <w:tc>
          <w:tcPr>
            <w:tcW w:w="3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ter Bubbles Brasil, a white teenager, is placed under a voodoo spell, she enters a world populated by every stereotype of black people she has ever imagined.</w:t>
            </w:r>
          </w:p>
          <w:p>
            <w:pPr>
              <w:pStyle w:val="Normal"/>
              <w:widowControl w:val="false"/>
              <w:autoSpaceDE w:val="false"/>
              <w:rPr>
                <w:b/>
                <w:b/>
                <w:bCs/>
                <w:sz w:val="22"/>
                <w:szCs w:val="22"/>
                <w:u w:val="single"/>
              </w:rPr>
            </w:pPr>
            <w:r>
              <w:rPr>
                <w:b/>
                <w:bCs/>
                <w:sz w:val="22"/>
                <w:szCs w:val="22"/>
                <w:u w:val="single"/>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Darius Jame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b/>
                <w:bCs/>
                <w:sz w:val="22"/>
                <w:szCs w:val="22"/>
                <w:u w:val="single"/>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b/>
                <w:b/>
                <w:bCs/>
                <w:sz w:val="22"/>
                <w:szCs w:val="22"/>
                <w:u w:val="single"/>
              </w:rPr>
            </w:pPr>
            <w:r>
              <w:rPr>
                <w:rStyle w:val="Postbody1"/>
                <w:sz w:val="22"/>
                <w:szCs w:val="22"/>
              </w:rPr>
              <w:t>Once Upon A Mattres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A new, musical, version of the princess and the pea.</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Mary Rodgers</w:t>
              <w:br/>
              <w:t>, Marshall Barer, Jay</w:t>
              <w:br/>
              <w:t>Thompson, Dean Fuller</w:t>
              <w:br/>
              <w:t>, Robert H. Noeltne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Recut Madness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avorite Movies Retold for Your Partisan Pleasur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ames Finn Garne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Postbody1"/>
                <w:sz w:val="22"/>
                <w:szCs w:val="22"/>
              </w:rPr>
              <w:t>Romeo 2 Go</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 xml:space="preserve">Due to budget cuts there will only be a single session of Drama One for the entire school year -- and the classes will only last 20 minutes. To make matters worse, the students are required to perform an entire Shakespeare play for a school wide assembly during a time slot of only 10 minutes. Under the direction of the egomaniacal Mrs. Gunnysack, the beginner students must pull together for the fastest, cleanest, lowest-budget rendition of </w:t>
            </w:r>
            <w:r>
              <w:rPr>
                <w:i/>
                <w:iCs/>
                <w:sz w:val="22"/>
                <w:szCs w:val="22"/>
              </w:rPr>
              <w:t>Romeo and Juliet</w:t>
            </w:r>
            <w:r>
              <w:rPr>
                <w:sz w:val="22"/>
                <w:szCs w:val="22"/>
              </w:rPr>
              <w:t xml:space="preserve"> the world has ever seen, complete with a makeshift balcony, interpretive dance fight sequences, and an Elizabethan hip-hop dance part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Jonathan Ran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uthles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u w:val="single"/>
              </w:rPr>
            </w:pPr>
            <w:r>
              <w:rPr>
                <w:sz w:val="22"/>
                <w:szCs w:val="22"/>
              </w:rPr>
              <w:t>Eight-year-old Tina Denmark is a parent's worst nightmare. She knows she was born to play Pippi Longstocking in her school show and will do anything to win the part - including murdering the leading lad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u w:val="single"/>
              </w:rPr>
            </w:pPr>
            <w:r>
              <w:rPr>
                <w:bCs/>
                <w:sz w:val="22"/>
                <w:szCs w:val="22"/>
              </w:rPr>
              <w:t>Joel Paley, Marvin Lair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cret Life of Walter Mitt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n his fortieth birthday Walter Mitty reflects on his drab, ordinary life. Defeated in his quest for wealth and glory by family responsibilities, a mortgage, and a routine job, he creates elaborate fantasies in which he is the hero. His secret world is so enticing that he often loses sight of the boundary between dream and reality and comically slips into his imaginatio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eon Carr, Joe</w:t>
              <w:br/>
              <w:t>Manchester, Earl Shuman</w:t>
              <w:br/>
              <w:t>, James Thurbe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Squids Will Be Squid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Some crazy fables filled with animals and hilarious moral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Jon Scieszka, Lane</w:t>
              <w:br/>
              <w:t>Smith</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Postbody1"/>
                <w:sz w:val="22"/>
                <w:szCs w:val="22"/>
              </w:rPr>
              <w:t>The Actor's Nightmare</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Having casually wandered onstage, George is informed that one of the actors, Eddie, has been in an auto accident and he must replace him immediately. Apparently no one is sure of what play is being performed but George seems to find himself in the middle of a scen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Christopher Durang</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Battle of Bull Run Always Makes me Cry</w:t>
            </w:r>
          </w:p>
          <w:p>
            <w:pPr>
              <w:pStyle w:val="Normal"/>
              <w:widowControl w:val="false"/>
              <w:autoSpaceDE w:val="false"/>
              <w:rPr>
                <w:bCs/>
                <w:sz w:val="22"/>
                <w:szCs w:val="22"/>
              </w:rPr>
            </w:pPr>
            <w:r>
              <w:rPr>
                <w:bCs/>
                <w:sz w:val="22"/>
                <w:szCs w:val="22"/>
              </w:rPr>
              <w:t>(From: Take 10 new 10 minute play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Three friends, Linda, Donna and Amy, get together to talk about Donna's date with Patrick, a nice guy with a lot of passion for the Civil War.</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iCs/>
                <w:sz w:val="22"/>
                <w:szCs w:val="22"/>
              </w:rPr>
              <w:t>Carole Real</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rHeight w:val="284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Postbody1"/>
                <w:sz w:val="22"/>
                <w:szCs w:val="22"/>
              </w:rPr>
              <w:t>The Bo Show</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Little Bo Peep comes to life as the host of a rowdy daytime talk show. Her guests include Little Miss Muffet, Humpty Dumpty's Widow, and Jack Sprat, all of whom are given special "surprises" by their hos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rStyle w:val="Postbody1"/>
                <w:sz w:val="22"/>
                <w:szCs w:val="22"/>
              </w:rPr>
              <w:t>Betty Gerar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b/>
                <w:bCs/>
                <w:sz w:val="22"/>
                <w:szCs w:val="22"/>
                <w:u w:val="single"/>
              </w:rPr>
              <w: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xml:space="preserve">The Complete Guide to Guys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xplains why guys are the way they ar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e Barry</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The Day I Swapped My Dad for Two Goldfish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fter trading his father for his best friend’s goldfish, a young boy is happy with the swap until his mother finds out and demands that the young boy get him back--despite the fact that his father has been continuously traded by other kids all over tow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eil Gaima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Dead Gu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You get one million dollars to spend over the next seven days.  A camera crew follows your every move and broadcasts your adventures on national television.  The Hook: At the end of the week…you die.  The Best Part: The viewing audience gets to vote on the method of your death!  For hard-luck Eldon Phelps, the deal is irresistible. But does America have the stomach for this much realit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ric Cobl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rHeight w:val="3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Drama Bug</w:t>
            </w:r>
          </w:p>
          <w:p>
            <w:pPr>
              <w:pStyle w:val="Normal"/>
              <w:widowControl w:val="false"/>
              <w:autoSpaceDE w:val="false"/>
              <w:rPr>
                <w:sz w:val="22"/>
                <w:szCs w:val="22"/>
              </w:rPr>
            </w:pPr>
            <w:r>
              <w:rPr>
                <w:sz w:val="22"/>
                <w:szCs w:val="22"/>
              </w:rPr>
              <w:t>(From: Naked)</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lang w:val="en"/>
              </w:rPr>
              <w:t>attempts at acting after being introduced to Shakespeare by an actor's classroom visit. Sedaris finds that the playwright's florid Elizabethan language appeals to him, and begins to use it in regular conversatio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Sedari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The Hudsucker Proxy</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hen the head of Hudsucker Industries jumps to his death, the Board of Directors devises</w:t>
              <w:br/>
              <w:t>a devilish scheme to keep control of the compan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than Coen, Joel</w:t>
              <w:br/>
              <w:t>Coen, Sam Raimi</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The Idiot and the Oddity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In order to earn her stripes as a full-fledged deity, Polaris (a demi-goddess) must help Protagonis (the loser kid brother of Odysseus) understand the core social problems of Ancient Greek culture -- including lust, suicide, vengeance, and death by Clorox.</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Doug Ran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The League of Semi-Super Heroe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In a world of semi-terror and almost confusion, only one league of nearly-heroes can save us</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Val Smith and Michael Bigelow Smith</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rHeight w:val="33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he Merchandise King</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In a spoof of Disney’s The Lion King, young Simba learns to rule the kingdom one mishap at a time. In a world where Disney and Shakespeare  battle it out for rights to the script and everyone needs to buy merchandis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Clyde Hendrickso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The Redneck Night Before Christma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epicts a camouflage-clad Santa driving a pickup truck as he visits a Southern family in their mobile hom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Ellen Sullivan</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The School for Wive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an wants to mary a girl he’s raised for his own…but one of his “good friends” seems to have wooed her</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oliere</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Toilet Paper Ration</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Self explanatory</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u w:val="single"/>
              </w:rPr>
            </w:pPr>
            <w:r>
              <w:rPr>
                <w:bCs/>
                <w:iCs/>
                <w:sz w:val="22"/>
                <w:szCs w:val="22"/>
              </w:rPr>
              <w:t>Brian Weiler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xml:space="preserve">The Wizard of Hip </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What used to be is a little boy discovering his identity under the hard-knuckled tutelage of nuns at school and mothers at home who have advanced degrees from Mama University, an institution that evidently did not specialize in the </w:t>
            </w:r>
            <w:r>
              <w:rPr>
                <w:i/>
                <w:iCs/>
                <w:sz w:val="22"/>
                <w:szCs w:val="22"/>
              </w:rPr>
              <w:t xml:space="preserve">liberal </w:t>
            </w:r>
            <w:r>
              <w:rPr>
                <w:sz w:val="22"/>
                <w:szCs w:val="22"/>
              </w:rPr>
              <w:t>arts. Or it might be a 13-year-old filled with fantasies of conquering women and, in exquisite embarrassment, going to his first danc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omas Jone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b/>
                <w:b/>
                <w:bCs/>
                <w:sz w:val="22"/>
                <w:szCs w:val="22"/>
                <w:u w:val="single"/>
              </w:rPr>
            </w:pPr>
            <w:r>
              <w:rPr>
                <w:b/>
                <w:bCs/>
                <w:sz w:val="22"/>
                <w:szCs w:val="22"/>
                <w:u w:val="single"/>
              </w:rPr>
            </w:r>
          </w:p>
        </w:tc>
        <w:tc>
          <w:tcPr>
            <w:tcW w:w="1681"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sz w:val="22"/>
                <w:szCs w:val="22"/>
              </w:rPr>
            </w:pPr>
            <w:r>
              <w:rPr>
                <w:sz w:val="22"/>
                <w:szCs w:val="22"/>
              </w:rPr>
              <w:t>Time Flies</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 may flies figure out how long they actually have to liv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Ive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ither</w:t>
            </w:r>
          </w:p>
        </w:tc>
      </w:tr>
    </w:tbl>
    <w:p>
      <w:pPr>
        <w:pStyle w:val="Normal"/>
        <w:widowControl w:val="false"/>
        <w:autoSpaceDE w:val="false"/>
        <w:rPr/>
      </w:pPr>
      <w:r>
        <w:br w:type="page"/>
      </w:r>
      <w:r>
        <w:rPr/>
        <w:t>Prose</w:t>
      </w:r>
    </w:p>
    <w:tbl>
      <w:tblPr>
        <w:tblW w:w="8856" w:type="dxa"/>
        <w:jc w:val="left"/>
        <w:tblInd w:w="-113" w:type="dxa"/>
        <w:tblLayout w:type="fixed"/>
        <w:tblCellMar>
          <w:top w:w="0" w:type="dxa"/>
          <w:left w:w="108" w:type="dxa"/>
          <w:bottom w:w="0" w:type="dxa"/>
          <w:right w:w="108" w:type="dxa"/>
        </w:tblCellMar>
      </w:tblPr>
      <w:tblGrid>
        <w:gridCol w:w="738"/>
        <w:gridCol w:w="1849"/>
        <w:gridCol w:w="1347"/>
        <w:gridCol w:w="4168"/>
        <w:gridCol w:w="75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Titl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Autho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Summary</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b/>
                <w:b/>
                <w:sz w:val="18"/>
                <w:szCs w:val="18"/>
              </w:rPr>
            </w:pPr>
            <w:r>
              <w:rPr>
                <w:rFonts w:cs="Verdana" w:ascii="Verdana" w:hAnsi="Verdana"/>
                <w:b/>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ne Hundred Demon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Lynda Barry</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Funky boyfriend. Innocence betrayed. The small cruelties we perpetuate on others. In One Hundred Demons, a collection of semi-autobiographical comic strip stories, Lynda Barry wrestles with some of hers in her signature, quirky, irrepressible voice. From "Dancing" and "Hate" to "Dogs" and "Magic," the tales here are at once hilarious and heartbreaking.</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rFonts w:cs="Verdana" w:ascii="Verdana" w:hAnsi="Verdana"/>
              </w:rPr>
              <w:t>Thirteen Reasons Why</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rFonts w:cs="Verdana" w:ascii="Verdana" w:hAnsi="Verdana"/>
              </w:rPr>
              <w:t>Jay Ashe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rPr>
              <w:t>Clay Jenkins returns home from school to find a mysterious box with his name on it lying on his porch. Inside he discovers 13 cassette tapes recorded by Hannah Baker?his classmate and crush?who committed suicide two weeks earlier.On tape, Hannah explains that there are thirteen reasons why she decided to end her life. Clay is one of them. If he listens, he?ll find out how he made the list.Through Hannah and Clay?s dual narrative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xplaining Death to a Dog</w:t>
            </w:r>
          </w:p>
          <w:p>
            <w:pPr>
              <w:pStyle w:val="Normal"/>
              <w:widowControl w:val="false"/>
              <w:autoSpaceDE w:val="false"/>
              <w:rPr>
                <w:sz w:val="22"/>
                <w:szCs w:val="22"/>
              </w:rPr>
            </w:pPr>
            <w:r>
              <w:rPr>
                <w:sz w:val="22"/>
                <w:szCs w:val="22"/>
              </w:rPr>
              <w:t>(from: Who I Was Supposed to Be</w:t>
            </w:r>
            <w:r>
              <w:rPr>
                <w:rStyle w:val="Subtitle"/>
                <w:sz w:val="22"/>
                <w:szCs w:val="22"/>
              </w:rPr>
              <w:t>: Short Storie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Susan Perabo</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 xml:space="preserve">Monster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Walter Dean Myers</w:t>
            </w:r>
          </w:p>
        </w:tc>
        <w:tc>
          <w:tcPr>
            <w:tcW w:w="4168"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2"/>
                <w:szCs w:val="22"/>
              </w:rPr>
            </w:pPr>
            <w:r>
              <w:rPr>
                <w:sz w:val="22"/>
                <w:szCs w:val="22"/>
              </w:rPr>
              <w:t>Sixteen-year-old Steve Harmon is on trial for murder. A Harlem drugstore owner was shot and killed in his store, and the word is that Steve served as the lookout. Guilty or innocent, Steve becomes a pawn in the hands of "the system," cluttered with cynical authority figures and unscrupulous inmates, who will turn in anyone to shorten their own sentences. For the first time, Steve is forced to think about who he is as he faces prison, where he may spend all the tomorrows of his life. As a way of coping with the horrific events that entangle him, Steve, an amateur filmmaker, decides to transcribe his trial into a script, just like in the movies. He writes it all down, scene by scene, the story of how his whole life was turned around in an instant. But despite his efforts, reality is blurred and his vision obscured until he can no longer tell who he is or what is the truth.</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t’s Always Something</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ilda Radne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celebrated comedienne discusses the "Saturday Night Live" years and her movie roles, her marriage to Gene Wilder, her battle against ovarian cancer, and her involvement with the Wellness Community, a cancer-patient support group</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Postbody1"/>
                <w:sz w:val="22"/>
                <w:szCs w:val="22"/>
              </w:rPr>
              <w:t>Toas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Nigel Slate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story of a childhood remembered through food. His mother is a chops-and-peas sort of cook, exasperated by the highs and lows of a temperamental stove, a finicky little son, and the asthma that would prove fatal. His father is a honey-and-crumpets man with an unpredictable temper. When he is widowed, Nigels father takes on a housekeeper with social aspirations and a talent in the kitchen and the following years become a heartbreaking cooking contest for his affections. As he slowly loses, Nigel finds a new outlet for his culinary gifts and we witness the birth of a lifelong passion for food. A moving memoir of childhood, adolescence, and sexual awakening.</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rStyle w:val="StrongEmphasis"/>
                <w:rFonts w:cs="Arial" w:ascii="Arial" w:hAnsi="Arial"/>
                <w:b w:val="false"/>
                <w:sz w:val="20"/>
                <w:szCs w:val="20"/>
              </w:rPr>
              <w:t>Acorn Peopl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rStyle w:val="StrongEmphasis"/>
                <w:rFonts w:cs="Arial" w:ascii="Arial" w:hAnsi="Arial"/>
                <w:b w:val="false"/>
                <w:sz w:val="20"/>
                <w:szCs w:val="20"/>
              </w:rPr>
              <w:t>Ron Jones</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sz w:val="20"/>
                <w:szCs w:val="20"/>
              </w:rPr>
              <w:t>True experiences of the author, Ron Jones, who spent a summer shortly after his college graduation as a counselor at a youth camp. He'd had visions of spending his days basking on the beach with adoring children at his side, and he was not in any way emotionally prepared for what was to come. Camp Wiggins was a camp for handicapped children, and he had never worked with the handicapped before</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StrongEmphasis"/>
                <w:rFonts w:cs="Arial" w:ascii="Arial" w:hAnsi="Arial"/>
                <w:b w:val="false"/>
                <w:sz w:val="20"/>
                <w:szCs w:val="20"/>
              </w:rPr>
              <w:t>The Boy Who Went Away</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rongEmphasis"/>
                <w:rFonts w:ascii="Arial" w:hAnsi="Arial" w:cs="Arial"/>
                <w:b w:val="false"/>
                <w:b w:val="false"/>
                <w:sz w:val="20"/>
                <w:szCs w:val="20"/>
              </w:rPr>
            </w:pPr>
            <w:r>
              <w:rPr>
                <w:rFonts w:cs="Arial" w:ascii="Arial" w:hAnsi="Arial"/>
                <w:sz w:val="20"/>
                <w:szCs w:val="20"/>
              </w:rPr>
              <w:t>Denny Graubart</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a self-proclaimed "highly skilled intelligence operative", who spends one summer spying on and chronicling the slow deterioration of his family as his mother tries desperately to keep his autistic brother out of an institution. With amazing insight, Denny navigates the rocky path through puberty guided only by his own questioning spirit and the depraved advice of Derwent, the teenager next door. Denny ultimately confronts his family's problems in a way that is at once humorous, poignant, and ultimately touching </w:t>
            </w:r>
            <w:r>
              <w:rPr>
                <w:rFonts w:cs="Arial" w:ascii="Arial" w:hAnsi="Arial"/>
                <w:sz w:val="20"/>
                <w:szCs w:val="20"/>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rongEmphasis"/>
                <w:rFonts w:ascii="Arial" w:hAnsi="Arial" w:cs="Arial"/>
                <w:b w:val="false"/>
                <w:b w:val="false"/>
                <w:sz w:val="20"/>
                <w:szCs w:val="20"/>
              </w:rPr>
            </w:pPr>
            <w:r>
              <w:rPr>
                <w:rStyle w:val="StrongEmphasis"/>
                <w:rFonts w:cs="Arial" w:ascii="Arial" w:hAnsi="Arial"/>
                <w:b w:val="false"/>
                <w:sz w:val="20"/>
                <w:szCs w:val="20"/>
              </w:rPr>
              <w:t xml:space="preserve">Joey Pigza Swallowed the Key </w:t>
            </w:r>
            <w:r>
              <w:rPr>
                <w:rFonts w:cs="Arial" w:ascii="Arial" w:hAnsi="Arial"/>
                <w:b/>
                <w:sz w:val="19"/>
                <w:szCs w:val="19"/>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Style w:val="StrongEmphasis"/>
                <w:rFonts w:cs="Arial" w:ascii="Arial" w:hAnsi="Arial"/>
                <w:b w:val="false"/>
                <w:sz w:val="20"/>
                <w:szCs w:val="20"/>
              </w:rPr>
              <w:t>Jack Gantos</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19"/>
                <w:szCs w:val="19"/>
              </w:rPr>
              <w:t>Joey Pigza's got heart, he's got a mom who loves him, and he's got "dud meds," which is what he calls the Ritalin pills that are supposed to even out his wild mood swings. Sometimes Joey makes bad choices. He learns the hard way that he shouldn't stick his finger in the pencil sharpener, or swallow his house key, or run with scissors. Joey ends up bouncing around a lot - and eventually he bounces himself all the way downown, into the district special-ed program, which could be the end of the line. As Joey knows, if he keeps making bad choices, he could just fall between the cracks for good. But he is determined not to let that happen. In this antic yet poignant new novel, Jack Gantos has perfect pitch in capturing the humor, the off-the-wall intensity, and the serious challenges that life presents to a kid dealing with hyper-activity and related disorder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StrongEmphasis"/>
                <w:rFonts w:cs="Arial" w:ascii="Arial" w:hAnsi="Arial"/>
                <w:b w:val="false"/>
                <w:sz w:val="20"/>
                <w:szCs w:val="20"/>
              </w:rPr>
              <w:t xml:space="preserve">Forged by Fire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StrongEmphasis"/>
                <w:rFonts w:ascii="Arial" w:hAnsi="Arial" w:cs="Arial"/>
                <w:b w:val="false"/>
                <w:b w:val="false"/>
                <w:sz w:val="20"/>
                <w:szCs w:val="20"/>
              </w:rPr>
            </w:pPr>
            <w:r>
              <w:rPr/>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When Gerald was a child he was fascinated by fire. But fire is dangerous and powerful, and tragedy strikes. His substance-addicted mother is taken from him. Then he loses the loving generosity of a favorite aunt. A brutal stepfather with a flaming temper and an evil secret makes his life miserable. The one bright light in Gerald's life is his little half sister, Angel, whom he struggles to protect from her father, Jordan Sparks, who abuses her, and from their mother, whose irresponsible behavior forces Gerald to work hard to keep the family together. As a teenager, Gerald finds success as a member of the Hazelwood Tigers basketball team, while Angel develops her talents as a dancer. Trouble still haunts them, however, and Gerald learns, painfully, that young friends can die and old enemies must be faced. In the end he must stand up to his stepfather alone in a blazing confrontation.</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700 Sunday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illy Crystal</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From the story of the Crystal family's proud connection to the New York jazz scene of the 40s and 50s.to the hilarious living room performances that would sow the seeds of Billy's unparalleled career...to the times of tragedy, heartbreak, and his mother's unending courage,</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hy I’m Afraid of Bee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R. L. Stine</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Gary Lutz, a boy constantly picked on by bullies, welcomes the chance to exchange bodies with another child for a week, but he soon discovers that his new body is not exactly human.</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rPr>
                <w:bCs/>
                <w:sz w:val="22"/>
                <w:szCs w:val="22"/>
              </w:rPr>
            </w:pPr>
            <w:r>
              <w:rPr>
                <w:bCs/>
                <w:sz w:val="22"/>
                <w:szCs w:val="22"/>
              </w:rPr>
              <w:t>After the Wink</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InternetLink"/>
                <w:bCs/>
                <w:color w:val="000000"/>
                <w:sz w:val="22"/>
                <w:szCs w:val="22"/>
                <w:u w:val="none"/>
              </w:rPr>
              <w:t>Carolyn Steele Agosta</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One wink leads her into the arms of an affair</w:t>
            </w:r>
          </w:p>
          <w:p>
            <w:pPr>
              <w:pStyle w:val="Normal"/>
              <w:widowControl w:val="false"/>
              <w:autoSpaceDE w:val="false"/>
              <w:rPr>
                <w:bCs/>
                <w:sz w:val="22"/>
                <w:szCs w:val="22"/>
              </w:rPr>
            </w:pPr>
            <w:r>
              <w:rPr>
                <w:bCs/>
                <w:sz w:val="22"/>
                <w:szCs w:val="22"/>
              </w:rPr>
              <w:t>http://www.eastoftheweb.com/short-stories/UBooks/AfteWink.shtml</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 xml:space="preserve">Brief Moment in the Life of Angus Bethune </w:t>
            </w:r>
          </w:p>
          <w:p>
            <w:pPr>
              <w:pStyle w:val="Normal"/>
              <w:widowControl w:val="false"/>
              <w:autoSpaceDE w:val="false"/>
              <w:rPr>
                <w:bCs/>
                <w:sz w:val="22"/>
                <w:szCs w:val="22"/>
              </w:rPr>
            </w:pPr>
            <w:r>
              <w:rPr>
                <w:bCs/>
                <w:sz w:val="22"/>
                <w:szCs w:val="22"/>
              </w:rPr>
              <w:t>(From: Athletic Short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Chris Crutche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A fat kid with two sets of gay parent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Broke Diarie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Angela Nissel</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Angela Nissel found herself struggling financially while in college, instead of sulking, she decided to entertain herself by creating an online journal that chronicled her day-to-day trials and tribulation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ddy's Little Girl</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ary Higgins Clark</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Ellie Cavanaugh was seven years old when her older sister was murdered near their home in New York's Westchester County. It was young Ellie's tearful testimony that put Rob Westerfield, the nineteen-year-old scion of a prominent family, in jail despite the existence of two other viable suspects. Twenty-two years later, Westerfield, who maintains his innocence, is paroled.</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 xml:space="preserve">Dancing Backwards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haron Carstairs</w:t>
              <w:br/>
              <w:t>, Tim Higgins</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The book profiles more than two dozen women in leadership roles, woven into an accurate and thoroughly readable history of Canadian society during the past 130 year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Dancing in the Ligh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Shirley MacLaine</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explores the lives, both past and present, which touched and affected her own. She sheds new light on her loves, her losses, her childhood, her passions, and her inner drives and ambitions. She asks poignant questions and finds surprising answer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Eating Heaven</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nnie Shortridge</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When her beloved uncle falls ill, and she begins to cook and care for him, Eleanor Samuels begins to uncover some long-buried secrets about her emotionally frayed family and may finally get the chance to become the woman she's always wanted to be.</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Edna's Star</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ian Clark</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a nurse who’s taking care of this lady who’s blind but she doesn’t know it and the lady who she’s taking care of actually lives above her and both of their lives change foreve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 xml:space="preserve">Extremely Loud and Incredibly Close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nathan Safran Foer</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heart-wrenching but hilarious tale narrated by nine year old Oskar, whose father has died in the Twin Towers attack on 9/11. He has a lot of fervent interests and is currently on a mission to meet everyone in New York with the surname Black, in order to try to solve the puzzle of a mysterious key his father has left behind.</w:t>
            </w:r>
          </w:p>
          <w:p>
            <w:pPr>
              <w:pStyle w:val="Normal"/>
              <w:widowControl w:val="false"/>
              <w:autoSpaceDE w:val="false"/>
              <w:rPr>
                <w:bCs/>
                <w:sz w:val="22"/>
                <w:szCs w:val="22"/>
              </w:rPr>
            </w:pPr>
            <w:r>
              <w:rPr>
                <w:bCs/>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Good in Bed</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Jennifer Weine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Cannie Shapiro never wanted to be famous. The smart, sharp, plus-sized pop culture reporter was perfectly content writing about other people's lives on the pages of the Philadelphia Examiner. But the day she opens up a national women's magazine to find out that her ex-boyfriend has been chronicling their ex-sex life is the day her life changes foreve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Green Angel</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ice Hoffman</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 her family is lost in a terrible disaster, 15-year-old Green is haunted by loss and by the past. Struggling to survive physically and emotionally in a place where nothing seems to grow and ashes are everywhere, Green retreats into the ruined realm of her garden. But in destroying her feelings, she also begins to destroy herself, erasing the girl she'd once been as she inks ravens into her skin. It is only through a series of mysterious encounters -- with a ghostly white dog and a mute boy -- that green relearns the lessons of love and begins to heal as she tells her own story.</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 xml:space="preserve">I Almost Kissed My Father Last Night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obert Cormie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isperception of his father’s action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I'm Mean to My Kid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Brian Weilert</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A teacher talks about how he’s mean to his student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Kissing Doorknob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erry Spencer Hesser</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ara is growing up with OCD,</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ke the Red Pand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Andrea Seigel</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Since her parents OD'd on designer drugs when she was eleven, she has lived with well-meaning but inexperienced foster parents, while her grandfather, her only living relative, tries ever more ingenious ways of committing suicide in his retirement home. Here are the last two weeks of Stella's senior year in Orange County, California: the intensive AP final exams; the childish, celebratory trips; the totemic importance attached to graduation.</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Looking for Mary</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verly Donofrio</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Entering her fortieth year, Beverly Donofrio, a "lapsed Catholic", inexplicably begins collecting Virgin Mary memorabilia at yard sales. Her search for kitsch, however, soon becomes a spiritual quest, leading her to make a pilgrimage to the holy city of Medjugorje. There, she learns that Mary comes into your life only when pride steps out and receives a bonus: hope.</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bCs/>
                <w:sz w:val="22"/>
                <w:szCs w:val="22"/>
              </w:rPr>
            </w:pPr>
            <w:r>
              <w:rPr>
                <w:bCs/>
                <w:sz w:val="22"/>
                <w:szCs w:val="22"/>
              </w:rPr>
              <w:t>Mick Harte Was Here</w:t>
            </w:r>
          </w:p>
          <w:p>
            <w:pPr>
              <w:pStyle w:val="Normal"/>
              <w:widowControl w:val="false"/>
              <w:autoSpaceDE w:val="false"/>
              <w:rPr>
                <w:bCs/>
                <w:sz w:val="22"/>
                <w:szCs w:val="22"/>
              </w:rPr>
            </w:pPr>
            <w:r>
              <w:rPr>
                <w:bCs/>
                <w:sz w:val="22"/>
                <w:szCs w:val="22"/>
              </w:rPr>
              <w:t>(cu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Barbara Park</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Young girl deals with the bicycle accident death of her brothe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 Easy Answer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ooks Brown, Rob</w:t>
              <w:br/>
              <w:t>Merritt</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lumbine Shooting</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bCs/>
                <w:sz w:val="22"/>
                <w:szCs w:val="22"/>
              </w:rPr>
            </w:pPr>
            <w:r>
              <w:rPr>
                <w:bCs/>
                <w:sz w:val="22"/>
                <w:szCs w:val="22"/>
              </w:rPr>
              <w:t>Performance of Drowning</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eri Galloway</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Young girl goes to “special” camp because she is slightly handicapped, fakes drowning for attention</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w:t>
            </w:r>
          </w:p>
          <w:p>
            <w:pPr>
              <w:pStyle w:val="Normal"/>
              <w:widowControl w:val="false"/>
              <w:autoSpaceDE w:val="false"/>
              <w:rPr>
                <w:sz w:val="22"/>
                <w:szCs w:val="22"/>
              </w:rPr>
            </w:pPr>
            <w:r>
              <w:rPr>
                <w:bCs/>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flections of a Rock Lobster</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Aaron Fricke</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A story about a boy growing up gay.</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Rest Are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Clay Chapman</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 xml:space="preserve">Monologues. </w:t>
            </w:r>
            <w:r>
              <w:rPr>
                <w:sz w:val="22"/>
                <w:szCs w:val="22"/>
              </w:rPr>
              <w:t>A man waits for his daughter outside the bathroom of a highway rest stop where she disappeared -- months ago. A deaf teenager reveals the hidden drama of her daily bus ride to school. A lonely old woman romances a rabid fox with tales of her past. The owner of a traveling carnival takes colorful revenge on a group of ten-year-olds. A ventriloquist and his dummy "discuss" their growing dissatisfaction with their relationship. Surprisingly comic and wonderfully tender, shockingly brutal and cleverly twisted, these are tales of ordinary people caught up in more-than-ordinary event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ith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he Curious Incident of the Dog in the Night Tim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k Haddon</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15 year old boy with autism tries to find the murderer of a neighborhood dog...and on the way finds his mother is still alive and his dad’s the one who killed the dog.</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he First Part Las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Angela Johnson</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Bobby is your classic urban teenaged boy -- impulsive, eager, and restless. On his sixteenth birthday he gets some news from his girlfriend, Nia, which changes his life forever. She's pregnant. Bobby's going to be a fathe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he Kite Runner</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sz w:val="22"/>
                <w:szCs w:val="22"/>
              </w:rPr>
              <w:t>Kaled Housenni</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Traces the unlikely friendship of a wealthy Afghan youth and a servant's son, in a tale that spans the final days of Afghanistan's monarchy through the atrocities of the present day.</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he Perks Of Being A Wallflower</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ephen Chbosky</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This is the story of what it's like to grow up in high school. More intimate than a diary, Charlie's letters are singular and unique, hilarious and devastating. We may not know where he lives. We may not know to whom he is writing. All we know is the world he shares. Caught between trying to live his life and trying to run from it puts him on a strange course through uncharted territory. The world of first dates and mixed tapes, family dramas and new friends. The world of sex, drugs, and The Rocky Horror Picture Show, when all one requires is that perfect song on that perfect drive to feel infinite</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The Sunflower Fores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orey L. Hayden</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nteen-year-old Lesley attempts to cope with a mother whose haunted past in Nazi Europe drives her closer to insanity, a father unwilling to acknowledge the problem, and a young siste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Things They Carried</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Tim O'Brian</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a description of military equipment that ground soldiers carried during the Vietnam War. The story follows a plot about a platoon of men lead by First Lieutenant Jimmy Cross. In the climax of the story, one of Cross's men, Ted Lavender, wandered into the woods alone (against standard orders) and got shot in the head. Cross then faced feelings of guilt that perhaps Lavender's death was his own faul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rPr>
                <w:rFonts w:ascii="Verdana" w:hAnsi="Verdana" w:cs="Verdana"/>
                <w:sz w:val="18"/>
                <w:szCs w:val="18"/>
              </w:rPr>
            </w:pPr>
            <w:r>
              <w:rPr>
                <w:rFonts w:cs="Verdana" w:ascii="Verdana" w:hAnsi="Verdana"/>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Why I Wore Lipstick</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eralyn Lucas</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Geralyn Lucas was only 27 when she was diagnosed with breast cancer, and in WHY I WORE LIPSTICK, she takes us behind the hospital curtain to help us better understand the disease that every woman prays she will never have to face</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w:t>
            </w:r>
          </w:p>
        </w:tc>
      </w:tr>
    </w:tbl>
    <w:p>
      <w:pPr>
        <w:pStyle w:val="Normal"/>
        <w:widowControl w:val="false"/>
        <w:autoSpaceDE w:val="false"/>
        <w:rPr>
          <w:rFonts w:ascii="Verdana" w:hAnsi="Verdana" w:cs="Verdana"/>
          <w:sz w:val="18"/>
          <w:szCs w:val="18"/>
        </w:rPr>
      </w:pPr>
      <w:r>
        <w:rPr>
          <w:rFonts w:cs="Verdana" w:ascii="Verdana" w:hAnsi="Verdana"/>
          <w:sz w:val="18"/>
          <w:szCs w:val="18"/>
        </w:rPr>
      </w:r>
      <w:r>
        <w:br w:type="page"/>
      </w:r>
    </w:p>
    <w:p>
      <w:pPr>
        <w:pStyle w:val="Normal"/>
        <w:widowControl w:val="false"/>
        <w:autoSpaceDE w:val="false"/>
        <w:rPr/>
      </w:pPr>
      <w:r>
        <w:rPr/>
        <w:t>Duo</w:t>
      </w:r>
    </w:p>
    <w:tbl>
      <w:tblPr>
        <w:tblW w:w="8860" w:type="dxa"/>
        <w:jc w:val="left"/>
        <w:tblInd w:w="-113" w:type="dxa"/>
        <w:tblLayout w:type="fixed"/>
        <w:tblCellMar>
          <w:top w:w="0" w:type="dxa"/>
          <w:left w:w="108" w:type="dxa"/>
          <w:bottom w:w="0" w:type="dxa"/>
          <w:right w:w="108" w:type="dxa"/>
        </w:tblCellMar>
      </w:tblPr>
      <w:tblGrid>
        <w:gridCol w:w="738"/>
        <w:gridCol w:w="2070"/>
        <w:gridCol w:w="1350"/>
        <w:gridCol w:w="3960"/>
        <w:gridCol w:w="742"/>
      </w:tblGrid>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t>Autho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t>Summary</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nette and Gina</w:t>
            </w:r>
          </w:p>
          <w:p>
            <w:pPr>
              <w:pStyle w:val="Normal"/>
              <w:widowControl w:val="false"/>
              <w:autoSpaceDE w:val="false"/>
              <w:rPr/>
            </w:pPr>
            <w:r>
              <w:rPr>
                <w:sz w:val="22"/>
                <w:szCs w:val="22"/>
              </w:rPr>
              <w:t>From: Parallel Liv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o Gaffney, Kathy</w:t>
              <w:br/>
              <w:t>Najimy</w:t>
            </w:r>
          </w:p>
          <w:p>
            <w:pPr>
              <w:pStyle w:val="Normal"/>
              <w:widowControl w:val="false"/>
              <w:autoSpaceDE w:val="false"/>
              <w:rPr>
                <w:b/>
                <w:b/>
                <w:bCs/>
                <w:sz w:val="22"/>
                <w:szCs w:val="22"/>
                <w:u w:val="single"/>
              </w:rPr>
            </w:pPr>
            <w:r>
              <w:rPr>
                <w:b/>
                <w:bCs/>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16-year-old Italian girls, Annette and Gina. Watching their favorite movie, “West Side Story,” Gina sees a parallel to “Romeo and Juliet,” and Annette, to herself, her mother, and her boyfriend, Junior. The two girls create elaborate scenarios, pretending they are Anita and Maria, to test their friendship. Annette finally comes to the truest conclusion: Love hurts, at every level — but also, that “love is thicker than wate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f</w:t>
            </w:r>
          </w:p>
          <w:p>
            <w:pPr>
              <w:pStyle w:val="Normal"/>
              <w:widowControl w:val="false"/>
              <w:autoSpaceDE w:val="false"/>
              <w:rPr>
                <w:bCs/>
                <w:sz w:val="22"/>
                <w:szCs w:val="22"/>
              </w:rPr>
            </w:pPr>
            <w:r>
              <w:rPr>
                <w:bCs/>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rFonts w:cs="Verdana" w:ascii="Verdana" w:hAnsi="Verdana"/>
              </w:rPr>
              <w:t>Thirteen Reasons Wh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rFonts w:cs="Verdana" w:ascii="Verdana" w:hAnsi="Verdana"/>
              </w:rPr>
              <w:t>Jay Ash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rPr>
              <w:t>Clay Jenkins returns home from school to find a mysterious box with his name on it lying on his porch. Inside he discovers 13 cassette tapes recorded by Hannah Baker?his classmate and crush?who committed suicide two weeks earlier.On tape, Hannah explains that there are thirteen reasons why she decided to end her life. Clay is one of them. If he listens, he?ll find out how he made the list.Through Hannah and Clay?s dual narrative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ig Tush, Little Tus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ff Lanto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ory of five-year-old Molly Benson, who is convinced that all her problems in life stem from the fact that her tush is too small. Molly is convinced that her life would be better if only she had a big tush like her mother has. Then there's a crisis in the Benson household, one that could have serious consequences such as Molly's dad losing his job. There's only one possible way to avert this crisis. Someone small of stature must fit into a very long and narrow cupboard. Inside the cupboard Molly meets the wisecracking monarch of this cupboard kingdom who convinces her to be happy with what she's go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Infideliti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Arial" w:ascii="Arial" w:hAnsi="Arial"/>
              </w:rPr>
              <w:t>William Van Zandt</w:t>
              <w:br/>
              <w:t>, Jane Milmor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n (writer) cheats on his wife (actress) with tons of other women…they end up back together. Funny and dramatic.</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unny Bunn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an Zweibe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pturing his extraordinary relationship with the late Gilda Radner, from their first hilarious encounter to her tragic death from cance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reless Lo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eter Guralni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counts the second half of Elvis's life in rich and previously unimagined detail</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erry Doc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Gow</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play of meetings between the skinhead perpetrator of a vile hate crime and his Jewish legal-aid lawye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Sure Thing</w:t>
            </w:r>
          </w:p>
          <w:p>
            <w:pPr>
              <w:pStyle w:val="Normal"/>
              <w:widowControl w:val="false"/>
              <w:autoSpaceDE w:val="false"/>
              <w:rPr>
                <w:sz w:val="22"/>
                <w:szCs w:val="22"/>
              </w:rPr>
            </w:pPr>
            <w:r>
              <w:rPr>
                <w:rStyle w:val="Text8ptwhite1"/>
                <w:rFonts w:cs="Times New Roman"/>
                <w:color w:val="000000"/>
              </w:rPr>
              <w:t>(From</w:t>
            </w:r>
            <w:r>
              <w:rPr>
                <w:rStyle w:val="Text8ptwhite1"/>
                <w:rFonts w:cs="Times New Roman"/>
                <w:b/>
                <w:color w:val="000000"/>
              </w:rPr>
              <w:t xml:space="preserve">: </w:t>
            </w:r>
            <w:r>
              <w:rPr>
                <w:rStyle w:val="Text10ptorangebold1"/>
                <w:rFonts w:cs="Times New Roman"/>
                <w:b w:val="false"/>
                <w:color w:val="000000"/>
              </w:rPr>
              <w:t>THE BEST AMERICAN SHORT PLAYS 199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Iv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t>Two people meet in a cafe and find their way through a conversational minefield as an offstage bell interrupts their false starts, gaffes, and faux pas on the way to falling in love.</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Text8ptwhite1"/>
                <w:color w:val="000000"/>
              </w:rPr>
              <w:t>The Cherry Orchard”</w:t>
            </w:r>
          </w:p>
          <w:p>
            <w:pPr>
              <w:pStyle w:val="Normal"/>
              <w:widowControl w:val="false"/>
              <w:autoSpaceDE w:val="false"/>
              <w:rPr>
                <w:sz w:val="22"/>
                <w:szCs w:val="22"/>
              </w:rPr>
            </w:pPr>
            <w:r>
              <w:rPr>
                <w:rStyle w:val="Text8ptwhite1"/>
                <w:rFonts w:cs="Times New Roman"/>
                <w:color w:val="000000"/>
              </w:rPr>
              <w:t>(From</w:t>
            </w:r>
            <w:r>
              <w:rPr>
                <w:rStyle w:val="Text8ptwhite1"/>
                <w:rFonts w:cs="Times New Roman"/>
                <w:b/>
                <w:color w:val="000000"/>
              </w:rPr>
              <w:t xml:space="preserve">: </w:t>
            </w:r>
            <w:r>
              <w:rPr>
                <w:rStyle w:val="Text10ptorangebold1"/>
                <w:rFonts w:cs="Times New Roman"/>
                <w:b w:val="false"/>
                <w:color w:val="000000"/>
              </w:rPr>
              <w:t>THE BEST AMERICAN SHORT PLAYS 199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Text8ptwhite1"/>
                <w:color w:val="000000"/>
              </w:rPr>
              <w:t>Richard Nels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xchange between brothers and sisters follows mother’s funeral.</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Text8ptwhite1"/>
                <w:rFonts w:cs="Times New Roman"/>
                <w:color w:val="000000"/>
              </w:rPr>
              <w:t>Teeth</w:t>
            </w:r>
          </w:p>
          <w:p>
            <w:pPr>
              <w:pStyle w:val="Normal"/>
              <w:widowControl w:val="false"/>
              <w:autoSpaceDE w:val="false"/>
              <w:rPr>
                <w:sz w:val="16"/>
                <w:szCs w:val="16"/>
              </w:rPr>
            </w:pPr>
            <w:r>
              <w:rPr>
                <w:rStyle w:val="Text8ptwhite1"/>
                <w:rFonts w:cs="Times New Roman"/>
                <w:color w:val="000000"/>
              </w:rPr>
              <w:t>(From</w:t>
            </w:r>
            <w:r>
              <w:rPr>
                <w:rStyle w:val="Text8ptwhite1"/>
                <w:rFonts w:cs="Times New Roman"/>
                <w:b/>
                <w:color w:val="000000"/>
              </w:rPr>
              <w:t xml:space="preserve">: </w:t>
            </w:r>
            <w:r>
              <w:rPr>
                <w:rStyle w:val="Text10ptorangebold1"/>
                <w:rFonts w:cs="Times New Roman"/>
                <w:b w:val="false"/>
                <w:color w:val="000000"/>
              </w:rPr>
              <w:t>THE BEST AMERICAN SHORT PLAYS 199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Text8ptwhite1"/>
                <w:color w:val="000000"/>
              </w:rPr>
              <w:t>Tina How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t>a 10-minute comedy, set in a modest one-man’s dentist’s office in midtown Manhattan, U.S.A., Bach’s birthday</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Text8ptwhite1"/>
                <w:color w:val="000000"/>
              </w:rPr>
              <w:t>Hidden in This Picture</w:t>
            </w:r>
          </w:p>
          <w:p>
            <w:pPr>
              <w:pStyle w:val="Normal"/>
              <w:widowControl w:val="false"/>
              <w:autoSpaceDE w:val="false"/>
              <w:rPr>
                <w:rStyle w:val="Text8ptwhite1"/>
                <w:rFonts w:ascii="Times New Roman" w:hAnsi="Times New Roman" w:cs="Times New Roman"/>
                <w:color w:val="000000"/>
              </w:rPr>
            </w:pPr>
            <w:r>
              <w:rPr>
                <w:rStyle w:val="Text8ptwhite1"/>
                <w:rFonts w:cs="Times New Roman"/>
                <w:color w:val="000000"/>
              </w:rPr>
              <w:t>(From</w:t>
            </w:r>
            <w:r>
              <w:rPr>
                <w:rStyle w:val="Text8ptwhite1"/>
                <w:rFonts w:cs="Times New Roman"/>
                <w:b/>
                <w:color w:val="000000"/>
              </w:rPr>
              <w:t xml:space="preserve">: </w:t>
            </w:r>
            <w:r>
              <w:rPr>
                <w:rStyle w:val="Text10ptorangebold1"/>
                <w:rFonts w:cs="Times New Roman"/>
                <w:b w:val="false"/>
                <w:color w:val="000000"/>
              </w:rPr>
              <w:t>THE BEST AMERICAN SHORT PLAYS 199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Text8ptwhite1"/>
                <w:color w:val="000000"/>
              </w:rPr>
              <w:t>Aaron Sorki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
              </w:rPr>
              <w:t>Robert and Jeff, two old friends who are taking their theater partnership to the big screen in their first-ever film. They've saved filming the final and most important scene of their movie for last. Three cows walk directly into the shot. After some deep contemplation of whether or not one could feasibly find cows on a marine compound, let alone in Guam at all, Robert and Jeff question their work, their relationship, the artistic health of contemporary filmmaking, and the ethics of shooting cows with firearm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Text8ptwhite1"/>
                <w:color w:val="000000"/>
              </w:rPr>
              <w:t>Boy Meets Girl</w:t>
            </w:r>
          </w:p>
          <w:p>
            <w:pPr>
              <w:pStyle w:val="Normal"/>
              <w:widowControl w:val="false"/>
              <w:autoSpaceDE w:val="false"/>
              <w:rPr>
                <w:rStyle w:val="Text8ptwhite1"/>
                <w:color w:val="000000"/>
              </w:rPr>
            </w:pPr>
            <w:r>
              <w:rPr>
                <w:rStyle w:val="Text8ptwhite1"/>
                <w:rFonts w:cs="Times New Roman"/>
                <w:color w:val="000000"/>
              </w:rPr>
              <w:t>(From</w:t>
            </w:r>
            <w:r>
              <w:rPr>
                <w:rStyle w:val="Text8ptwhite1"/>
                <w:rFonts w:cs="Times New Roman"/>
                <w:b/>
                <w:color w:val="000000"/>
              </w:rPr>
              <w:t xml:space="preserve">: </w:t>
            </w:r>
            <w:r>
              <w:rPr>
                <w:rStyle w:val="Text10ptorangebold1"/>
                <w:rFonts w:cs="Times New Roman"/>
                <w:b w:val="false"/>
                <w:color w:val="000000"/>
              </w:rPr>
              <w:t>THE BEST AMERICAN SHORT PLAYS 199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Text8ptwhite1"/>
                <w:color w:val="000000"/>
              </w:rPr>
              <w:t>Wendy Wasserstei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18"/>
                <w:szCs w:val="18"/>
              </w:rPr>
              <w:t>Dan and Molly, two successful, thirty-something New Yorkers afraid of making a commitment. With the help of their psychiatrists, they finally find the courage to tie the knot under the altar before Her Majesty, the Queen.</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Closet Madness &amp; Other Play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Verdana" w:ascii="Verdana" w:hAnsi="Verdana"/>
                <w:color w:val="000000"/>
                <w:sz w:val="17"/>
                <w:szCs w:val="17"/>
              </w:rPr>
              <w:t>Murray Schisga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cs="Verdana" w:ascii="Verdana" w:hAnsi="Verdana"/>
                <w:color w:val="000000"/>
                <w:sz w:val="17"/>
                <w:szCs w:val="17"/>
              </w:rPr>
              <w:t>Sam Kogan, once a successful playwright, hasn't had a hit in years. True, he recently wrote an Oscar nominated screenplay; but it didn't win. Sam has a plan: he's going to be "gay" (since he perceives this as a prerequisite for Broadway success today). He's gonna have some difficulty, though, persuading his buddy Billy Wesker to help him out in this regard.</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m </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Colder Than Her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rStyle w:val="Postbody1"/>
                <w:sz w:val="22"/>
                <w:szCs w:val="22"/>
              </w:rPr>
              <w:t>Laura Wad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rStyle w:val="Postbody1"/>
                <w:sz w:val="22"/>
                <w:szCs w:val="22"/>
              </w:rPr>
              <w:t>Mother &amp; wife with cancer, preparing for her funeral, daughters &amp; husband learning to cope</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f</w:t>
            </w:r>
          </w:p>
          <w:p>
            <w:pPr>
              <w:pStyle w:val="Normal"/>
              <w:widowControl w:val="false"/>
              <w:autoSpaceDE w:val="false"/>
              <w:rPr>
                <w:bCs/>
                <w:sz w:val="22"/>
                <w:szCs w:val="22"/>
              </w:rPr>
            </w:pPr>
            <w:r>
              <w:rPr>
                <w:bCs/>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nflagr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J. Jona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ulia reveals that she accidentally burned down her family home when she was a youth, a secret she has kept for over 30 year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Controlling Interes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ayne Rawley</w:t>
            </w:r>
          </w:p>
          <w:p>
            <w:pPr>
              <w:pStyle w:val="Normal"/>
              <w:widowControl w:val="false"/>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ttle boys have a normal business meeting…but oh no the little girls want to approve the idea of them beginning to intermingle.</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m</w:t>
            </w:r>
          </w:p>
          <w:p>
            <w:pPr>
              <w:pStyle w:val="Normal"/>
              <w:widowControl w:val="false"/>
              <w:autoSpaceDE w:val="false"/>
              <w:rPr>
                <w:bCs/>
                <w:sz w:val="22"/>
                <w:szCs w:val="22"/>
              </w:rPr>
            </w:pPr>
            <w:r>
              <w:rPr>
                <w:bCs/>
                <w:sz w:val="22"/>
                <w:szCs w:val="22"/>
              </w:rPr>
              <w:t>f/f</w:t>
            </w:r>
          </w:p>
          <w:p>
            <w:pPr>
              <w:pStyle w:val="Normal"/>
              <w:widowControl w:val="false"/>
              <w:autoSpaceDE w:val="false"/>
              <w:rPr>
                <w:bCs/>
                <w:sz w:val="22"/>
                <w:szCs w:val="22"/>
              </w:rPr>
            </w:pPr>
            <w:r>
              <w:rPr>
                <w:bCs/>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They Wear High-Heels in Heav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rica Orloff</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ly's gay best friend Michael has seen her through good times and bad (including her husband leaving her for a younger woman) with laughter and affection. Now, diagnosed with cancer, she wants to name Michael as guardian of her two kid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ominick and Euge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rey Blechman</w:t>
              <w:br/>
              <w:t>, Danny Porfiri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en"/>
              </w:rPr>
              <w:t>About twin brothers, Dominick and Eugene. Dominick has a learning disability due to an accident in his youth.</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down came the rai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Burgess Clar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Postbody1"/>
                <w:sz w:val="22"/>
                <w:szCs w:val="22"/>
              </w:rPr>
              <w:t>Eighteen-year-old Michael and his fourteen-year-old brother Brucie -- who has been considered mentally "slow" since birth -- venture out on a camping trip together. Brucie's never-ending curiosity becomes increasingly unbearable to Michael, especially when the questions involve the death of their mother. Down Came the Rain is a touching, sad, and ultimately hopeful exploration of two vastly different brothers, and how they navigate the delicacy of family and truth.</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rawer Bo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chael Heale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self-absorbed young Toronto actor, Miles, arrives on a small farm to do hands-on research for an upcoming role in a play about country life. He is sent to live with two middle-aged farmers, Morgan who is not too thrilled with the self-involved young city dweller, and Angus, who is unable to remember that the young actor is even there due to a head injury sustained in London during World War II. Miles unwillingly stumbles upon the truth about their past and as a result, their lives are forever altered when art attempts to imitate life and the line between truth and fiction is crossed.</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 Me a Primitive Ma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ich Orloff</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woman assumes her blind dates can't get worse, till she opens her door and finds a caveman.</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Fries With Tha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Ken Bradbur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Baby-sitter has to jazz up the story of Jack and Jill or lose his job.</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f</w:t>
            </w:r>
          </w:p>
          <w:p>
            <w:pPr>
              <w:pStyle w:val="Normal"/>
              <w:widowControl w:val="false"/>
              <w:autoSpaceDE w:val="false"/>
              <w:rPr>
                <w:bCs/>
                <w:sz w:val="22"/>
                <w:szCs w:val="22"/>
              </w:rPr>
            </w:pPr>
            <w:r>
              <w:rPr>
                <w:bCs/>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ing to St. Iv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ee Blessing</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y N'Kame, the mother of an African dictator, travels to England to see Dr. Cora Gage about medical treatment for her failing eyesight. Dr. Gage uses the consultation as an opportunity to raise the issue of the imprisonment of some of her colleagues. Meanwhile, May N'Kame's true motive in visiting the doctor is to obtain a poison with which to kill her murderous son.</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race Not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achel Rubin Ladutk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ollows Grace, a feisty, witty American woman, over fifty years of her life, from the 1940's to the 1990's, and traces her relationships with her children and grandchildren.</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Greater Tun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Addmd1"/>
                <w:rFonts w:cs="Times New Roman"/>
                <w:color w:val="000000"/>
                <w:sz w:val="22"/>
                <w:szCs w:val="22"/>
              </w:rPr>
              <w:t>By Jaston Williams, Joe Sears, Ed Howard</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u w:val="single"/>
              </w:rPr>
            </w:pPr>
            <w:r>
              <w:rPr>
                <w:sz w:val="22"/>
                <w:szCs w:val="22"/>
              </w:rPr>
              <w:t>In this hilarious send-up of small town morals and mores, they are all among the upstanding citizens of Tuna, Texas' third smallest town.</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rPr>
                <w:bCs/>
                <w:sz w:val="22"/>
                <w:szCs w:val="22"/>
              </w:rPr>
            </w:pPr>
            <w:r>
              <w:rPr>
                <w:bCs/>
                <w:sz w:val="22"/>
                <w:szCs w:val="22"/>
              </w:rPr>
              <w:t>Any</w:t>
            </w:r>
          </w:p>
          <w:p>
            <w:pPr>
              <w:pStyle w:val="Normal"/>
              <w:widowControl w:val="false"/>
              <w:autoSpaceDE w:val="false"/>
              <w:ind w:left="-28" w:hanging="0"/>
              <w:rPr>
                <w:bCs/>
                <w:sz w:val="22"/>
                <w:szCs w:val="22"/>
              </w:rPr>
            </w:pPr>
            <w:r>
              <w:rPr>
                <w:bCs/>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aving Our Sa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arah Louise Delany</w:t>
              <w:br/>
              <w:t>, Annie Elizabeth</w:t>
              <w:br/>
              <w:t>Delany, Amy Hill Hearth</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 their 200+ combined years, Sadie and Bessie Delany have seen it all. They saw their father, who was born into slavery, become America's first black Episcopal bishop. They saw their mother--a woman of mixed racial parentage who was born free--give birth to ten children, all of whom would become college-educated, successful professionals in a time when blacks could scarcely expect to receive a high school diploma. They saw the post-Reconstruction South, the Jim Crow laws, Harlem's Golden Age, and the Civil Rights movement--and, in their own feisty, wise, inimitable way, they've got a lot to say about i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ds and Tal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lvina Hoffma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Hoffman recalled her ultimatum to Rodin's </w:t>
            </w:r>
            <w:bookmarkStart w:id="1" w:name="&amp;lid=ALINK"/>
            <w:r>
              <w:rPr>
                <w:sz w:val="22"/>
                <w:szCs w:val="22"/>
              </w:rPr>
              <w:t>concierge</w:t>
            </w:r>
            <w:bookmarkEnd w:id="1"/>
            <w:r>
              <w:rPr>
                <w:sz w:val="22"/>
                <w:szCs w:val="22"/>
              </w:rPr>
              <w:t>: "I shall not leave, he must admit me today." Her persistence paid off. Rodin agreed to grant her an audience and quickly recognized her talent, agreeing to take her under his wing.</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 Bring You Flow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illiam Lang</w:t>
            </w:r>
          </w:p>
        </w:tc>
        <w:tc>
          <w:tcPr>
            <w:tcW w:w="39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2"/>
                <w:szCs w:val="22"/>
              </w:rPr>
            </w:pPr>
            <w:r>
              <w:rPr>
                <w:sz w:val="22"/>
                <w:szCs w:val="22"/>
              </w:rPr>
              <w:t>Emotionally damaged woman and the loving husband who tries to connect her to the world. Seated on a park bench, Faye and Jim at first seems the picture of happy normalcy as they chat while Faye tends a baby stroller. But it doesn't take long to sense that Faye is going to extraordinary lengths to maintain her psychological equilibrium.</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 don't know where you're coming from at al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hirley Laur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poiled New York private school preppy girl, Britt, must come to grips with Miss Sarah Berlin, her strict European music teacher. In an attempt to combat the self-pitying and irresponsible behavior of Britt, Miss Berlin reveals her own adolescence in Europe during the Holocaus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 a Dark Dark Hous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eil Labut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wo brothers meet on the grounds of a private psychiatric facility. Drew, has been court-confined for observation and has called his older brother, Terry, to corroborate his claim of childhood sexual abuse by a young man from many summers ago.</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m </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fideliti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reda Brigh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nie Peterson, an opera singer, discovers that her husband Seth, a brilliant medical researcher, has falsified data that may place human lives at risk, a situation that forces her to make the most difficult choice of her life</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finite Ach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Shuln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ope and Charles are a pair of lonely twenty-somethings about to end a supremely uninteresting first date. But just as they say good night, the myriad possibilities of their futures and a life shared together come rushing to meet them. From their first kiss to their first child, from a horrible tragedy to a second chance, each moment moves with breath-taking speed.</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sadora and G.B</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eonard Ange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 B. Shaw visits Isadora Duncan’s studio to see her dance in the nude but she tries to seduce him instead.</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lly's Last Ja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eorge C. Wolfe</w:t>
              <w:br/>
              <w:t>, Susan Birkenhead</w:t>
              <w:br/>
              <w:t>, Jelly Roll Morton</w:t>
              <w:br/>
              <w:t>, Luther Henders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ramatizes the life of Jelly Roll Morton, pianist, composer, and self-proclaimed inventor of jazz</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f</w:t>
            </w:r>
          </w:p>
          <w:p>
            <w:pPr>
              <w:pStyle w:val="Normal"/>
              <w:widowControl w:val="false"/>
              <w:autoSpaceDE w:val="false"/>
              <w:rPr>
                <w:bCs/>
                <w:sz w:val="22"/>
                <w:szCs w:val="22"/>
              </w:rPr>
            </w:pPr>
            <w:r>
              <w:rPr>
                <w:bCs/>
                <w:sz w:val="22"/>
                <w:szCs w:val="22"/>
              </w:rPr>
              <w:t>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 Chem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rian Guehring</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boy dealing with cancer and chemo by pretending it’s all a game he needs to win</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issing Sce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Style w:val="Ln21"/>
                <w:color w:val="000000"/>
                <w:sz w:val="22"/>
                <w:szCs w:val="22"/>
              </w:rPr>
              <w:t>Carl Marti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irl + guy+ a scene with a kiss in i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cu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night Dream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ristina Hamlet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hen Laurel Cavanaugh is assigned to help penniless, handsome Gavin Greene establish his ancestry, his only claim to a Scottish estate disappears, and Laurel is caught in a web of deceit hiding Gavin's true identity and most seductive secret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skinned</w:t>
            </w:r>
          </w:p>
          <w:p>
            <w:pPr>
              <w:pStyle w:val="Normal"/>
              <w:rPr>
                <w:sz w:val="22"/>
                <w:szCs w:val="22"/>
              </w:rPr>
            </w:pPr>
            <w:r>
              <w:rPr>
                <w:sz w:val="22"/>
                <w:szCs w:val="22"/>
              </w:rPr>
              <w:t>(From: The Road to Hel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chael Healey, Kate</w:t>
              <w:br/>
              <w:t>Lynch</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sks the tantalizing question, "What if you could hypnotize your partner into forgetting everything you've done wrong?"</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ttle Footstep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ed Tall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n and Joanie, in their mid-thirties and married eight years, are an upwardly mobile "Yuppie" couple about to become parents for the first time. Ben (who is Jewish) works in television, Joanie (a quintessential WASP) is a would-be artist. As the play begins they are redecorating the dining room of their Manhattan apartment for use as a nursery, an activity which both underscores the impending changes in their lives and reinforces Ben's uneasiness about it. The scene is filled with funny lines as Ben tries to make light of his misgivings, but his fears lead inevitably to dispute and, by the end Ben has departed and Joanie suddenly finds herself a single parent-to-be. As for Ben, having avoided the formal christening, he now sneaks in through the nursery window to intone a few Jewish prayers over his newborn son—which, when the others suddenly return, leads both to a series of wildly funny misunderstandings, and also, in the end, a tenuous reconciliation.</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arriage Counsel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ey Ouellett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traveling vacuum salesman wanders into a marriage counselor's office. Susan and Tiger burst in, arguing so fiercely that the salesman can't get a word in edge wise. They mistake him for the counselor and he never gets a chance to enlighten them. Next to arrive are Susan's sister who is having an affair with Tiger and Rudolpho, a UPS man making a delivery who coincidently is Susan's lover. Things get even crazier when another UPS driver arrives; she happens to be Tiger's first wife who was presumed dead. Finally, a man with a gun and a grudge storms in, determined to kill the marriage counselor and everyone else if need be. Things get sorted out and three new couples happily exi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Maybe Baby It's Yo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Charlie Shanian</w:t>
              <w:br/>
              <w:t>, Shari Simps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vignettes that cover ground from the first kiss to the not-so-golden years of marriage. We take a raucous ride through male-female relationships with two searchers with a laundry list of must-have qualities for a mate that swiftly dwindles down to "warm and breathing" as the only prerequisite; a mild-mannered Midwesterner whose blind date turns out to be the Greek goddess Medea; a film noir couple who realize that their razor-sharp banter is hiding their fear and vulnerability; a gorgeous, charming brain surgeon who is always "Mr. Wrong" due to his penchant for spastic, arrhythmic club dancing; a couple celebrating their wedding anniversary who realize that marriage may not have ended their search for a soul mate; an elderly divorced couple who entertain the fantasy of a reconciliation at their grandson's soccer game; and other would-be and shouldn't-be couples trying to find each othe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ss Firecracker Contes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Beth Henley</w:t>
            </w:r>
          </w:p>
          <w:p>
            <w:pPr>
              <w:pStyle w:val="Normal"/>
              <w:widowControl w:val="false"/>
              <w:autoSpaceDE w:val="false"/>
              <w:rPr>
                <w:b/>
                <w:b/>
                <w:bCs/>
                <w:sz w:val="22"/>
                <w:szCs w:val="22"/>
                <w:u w:val="single"/>
              </w:rPr>
            </w:pPr>
            <w:r>
              <w:rPr>
                <w:b/>
                <w:bCs/>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sz w:val="22"/>
                <w:szCs w:val="22"/>
              </w:rPr>
              <w:t>The place is the small Mississippi town of Brookhaven, the time a few days before the Fourth of July. Carnelle Scott is rehearsing furiously for the Miss Firecracker Contest—hoping that a victory will salvage her tarnished reputation. The unexpected arrival of her cousin Elain, a former Miss Firecracker winner complicates matters a bit, as does the repeated threat of Elain's eccentric brother, Delmount, (recently released from a mental institution) to sell the family homestead and decamp for New Orlean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f</w:t>
            </w:r>
          </w:p>
          <w:p>
            <w:pPr>
              <w:pStyle w:val="Normal"/>
              <w:widowControl w:val="false"/>
              <w:autoSpaceDE w:val="false"/>
              <w:rPr>
                <w:bCs/>
                <w:sz w:val="22"/>
                <w:szCs w:val="22"/>
              </w:rPr>
            </w:pPr>
            <w:r>
              <w:rPr>
                <w:bCs/>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Mov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rnard Slad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t’s really hard to move… especially when your moron kids and ex-husband start showing up</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f/f</w:t>
            </w:r>
          </w:p>
          <w:p>
            <w:pPr>
              <w:pStyle w:val="Normal"/>
              <w:widowControl w:val="false"/>
              <w:autoSpaceDE w:val="false"/>
              <w:rPr>
                <w:bCs/>
                <w:sz w:val="22"/>
                <w:szCs w:val="22"/>
              </w:rPr>
            </w:pPr>
            <w:r>
              <w:rPr>
                <w:bCs/>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el and Gerti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heridan Morley</w:t>
              <w:br/>
              <w:t>, Noel Coward</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ertrude Lawrence and Noel Coward. Although they only appeared in two productions together, Private Lives and Tonight at 8:30, they epitomized an era of style and elegance. The songs, sketches and snippets of scenes pieced together here have the entrancing effect of accurately portraying this remarkable duo and the era they helped to define.</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f Mice and M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John Steinbe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Postbody1"/>
                <w:sz w:val="22"/>
                <w:szCs w:val="22"/>
              </w:rPr>
            </w:pPr>
            <w:r>
              <w:rPr>
                <w:sz w:val="22"/>
                <w:szCs w:val="22"/>
              </w:rPr>
              <w:t>George and his simple-minded friend, Lennie, are traveling farm-workers who dream of settling down in a place of their own. But when they start work on a Salinas Valley ranch things start to go wrong.</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m/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occhio II: One Little Pupp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ichael La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lf-explanatory</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pen Admission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hirley Laur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lvin Jefferson, a sophomore at an urban college not unlike New York's City College, reads at the fifth grade level but always gets Bs. He is only dimly beginning to understand is that it will take more than a sheepskin to make him competitive in the real world. It will take basic skills he lacks. Calvin begs his speech teacher, an overburdened, underpaid and under appreciated victim of the system, for help. She does try but it is likely too little, too late.</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bbit Ho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Linsay-Abair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cca and Howie Corbett have everything a family could want, until a life-shattering accident turns their world upside down and leaves the couple drifting perilously apart. Charts their bittersweet search for comfort in the darkest of places and for a path that will lead them back into the light of day.</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ky Ricotta's Mighty Robot vs. the Voodoo Vultures from Venu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 Pilk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mall mouse named Ricky Ricotta and his best friend, a giant flying robot, save the world from Victor Von Vulture and his vicious voodoo vultures from Venu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iding the Bus with my sis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achel Sim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achel Simon's sister Beth is a spirited woman who lives intensely and often joyfully. Beth, who has mental retardation, spends her days riding the buses in her Pennsylvania city. The drivers, a lively group, are her mentors; her fellow passengers are her community. One day, Beth asked Rachel to accompany her on the buses for an entire yea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ock, Paper, Scissors, Bomb!</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bCs/>
                <w:sz w:val="22"/>
                <w:szCs w:val="22"/>
              </w:rPr>
              <w:t>David J. LeMast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socialite and a Wal-Mart shopper are in line, and there’s only one ticket left! What to do? Compromise? Tear the ticket in half and share? Or pistols at 20 paces and a fight to the death? Of course not! There’s only one way to settle things—by Paper, Rock, Scissors, Bomb!</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Sentenced to Lif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rStyle w:val="Postbody1"/>
                <w:sz w:val="22"/>
                <w:szCs w:val="22"/>
              </w:rPr>
              <w:t>Malcolm Muggeridg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rStyle w:val="Postbody1"/>
                <w:sz w:val="22"/>
                <w:szCs w:val="22"/>
              </w:rPr>
              <w:t>Once a supporter of euthanasia a husband begins to doubt his beliefs when his paralyzed wife begs for death</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b/>
                <w:b/>
                <w:bCs/>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eussical the Music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ynn Ahrens &amp; Stephen Flahert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story line made of Dr. Seuss book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y</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icks and Ston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th Goobi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ujube is thrilled when Brent asks her out. She is not so happy when the rumors start flying at school. Pretty soon her name is showing up on bathroom walls and everyone is snickering and sniping. When her mother gets involved, Jujube's reputation takes another hit. Deciding that someone has to take a stand, Jujube gathers all the other girls who are labeled sluts - and worse -- and tries to impress on her fellow students the damage that can be done by assigning a label than reduces a person to an objec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a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tephen Belber</w:t>
            </w:r>
          </w:p>
          <w:p>
            <w:pPr>
              <w:pStyle w:val="Normal"/>
              <w:widowControl w:val="false"/>
              <w:autoSpaceDE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n, an aspiring filmmaker on the verge of hitting it big, hooks up for the weekend with his best friend from high school, Vince, a volunteer fireman who makes his money selling dope. Jon's new film is being shown at a festival in Lansing, Michigan, and Vince has come from Oakland to see it. Over the course of the evening, Vince finally gets Jon to admit that ten years ago he date-raped Amy Randall, a girl whom they both dated in high school—only then to reveal that he's taped their entire conversation. And not only that, he's invited Amy to have dinner with them that nigh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sz w:val="22"/>
                <w:szCs w:val="22"/>
              </w:rPr>
            </w:pPr>
            <w:r>
              <w:rPr>
                <w:sz w:val="22"/>
                <w:szCs w:val="22"/>
              </w:rPr>
              <w:t>The Adventures of Captain Neato Man</w:t>
            </w:r>
          </w:p>
          <w:p>
            <w:pPr>
              <w:pStyle w:val="Normal"/>
              <w:widowControl w:val="false"/>
              <w:autoSpaceDE w:val="false"/>
              <w:rPr>
                <w:sz w:val="22"/>
                <w:szCs w:val="22"/>
              </w:rPr>
            </w:pPr>
            <w:r>
              <w:rPr>
                <w:sz w:val="22"/>
                <w:szCs w:val="22"/>
              </w:rPr>
              <w:t>(c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imothy Harri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 this wacky, super duper farce, an innocent nerd answers an employment ad and winds up in the clutches of a combination Batman Superman in need of a sidekick. His mother, who might be King Kong, is fun for the cast and audience. The avenging son rights all wrongs in the city and has a direct line to the police chief, who has never called.</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Best Medici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lizabeth Neff Walk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Unable to overcome the death of his wife despite a promising career, talented doctor Roger Janek discovers budding feelings for sympathetic nurse Judy Povalski, who refuses to get involved after an unhappy love affai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 Intervi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om Thomas</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xml:space="preserve">An American reporter flies to Rome to interview a reclusive celebrity. With disarming wit, the enigmatic subject lures the reporter into revealing a great deal about himself until he pushes the young man to the limits of his ambition and leaves him shattered by self recognition. </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ast Offensive Play in the Whole Darn Worl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onathan Rand</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ant to perform a classic play too offensive for your high school? Then the ScriptCleaner5000 is the product for you! Sit back and relax as Cynocorp representatives Shelly and Tom present sample scenes from plays that have been treated with this exciting new technology. Wipe away that dirty David Mamet profanity! Violence in Shakespeare? Gone. And what about those pesky sex scenes? The ScriptCleaner5000 has got you covered!</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iano Less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ugust Wils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hen Boy Willie, Berniece's exuberant brother, bursts into her life with his dream of buying the same Mississippi land that his family had worked as slaves, he plans to sell their antique piano for the hard cash he needs to stake his future. But Berniece refuses to sell, clinging to the piano as a reminder of the history that is their family legacy. This dilemma is the real "piano lesson, " reminding us that blacks are often deprived both of the symbols of their past and of opportunity in the presen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m/m</w:t>
            </w:r>
          </w:p>
          <w:p>
            <w:pPr>
              <w:pStyle w:val="Normal"/>
              <w:widowControl w:val="false"/>
              <w:autoSpaceDE w:val="false"/>
              <w:rPr>
                <w:sz w:val="22"/>
                <w:szCs w:val="22"/>
              </w:rPr>
            </w:pPr>
            <w:r>
              <w:rPr>
                <w:sz w:val="22"/>
                <w:szCs w:val="22"/>
              </w:rPr>
              <w: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The School for Wiv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olier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an wants to mary a girl he’s raised for his own…but one of his “good friends” seems to have wooed he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m/m</w:t>
            </w:r>
          </w:p>
          <w:p>
            <w:pPr>
              <w:pStyle w:val="Normal"/>
              <w:widowControl w:val="false"/>
              <w:autoSpaceDE w:val="false"/>
              <w:rPr>
                <w:bCs/>
                <w:sz w:val="22"/>
                <w:szCs w:val="22"/>
              </w:rPr>
            </w:pPr>
            <w:r>
              <w:rPr>
                <w:bCs/>
                <w:sz w:val="22"/>
                <w:szCs w:val="22"/>
              </w:rPr>
              <w:t>m/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issy duckl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arvey Fierstein</w:t>
              <w:br/>
              <w:t>, Henry Col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unny but has a real meaning. Elmer is not like the other boy ducklings. While they like to build forts, he loves to bake cakes. While they like to play baseball, he wants to put on the halftime show. Elmer is a great big sissy. But when his father is wounded by a hunter's shot, Elmer proves that the biggest sissy can also be the greatest hero.</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y</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autoSpaceDE w:val="false"/>
              <w:rPr>
                <w:sz w:val="22"/>
                <w:szCs w:val="22"/>
              </w:rPr>
            </w:pPr>
            <w:r>
              <w:rPr>
                <w:sz w:val="22"/>
                <w:szCs w:val="22"/>
              </w:rPr>
              <w:t>Time Fli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avid Iv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 may flies figure out how long they actually have to live</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m</w:t>
            </w:r>
          </w:p>
          <w:p>
            <w:pPr>
              <w:pStyle w:val="Normal"/>
              <w:widowControl w:val="false"/>
              <w:autoSpaceDE w:val="false"/>
              <w:rPr>
                <w:bCs/>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Visiting Mr. Gre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Jeff Bar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r. Green, an elderly, retired dry cleaner, wanders into New York traffic and is almost hit by a car driven by Ross Gardiner, a 29-year-old corporate executive. The young man is given a community service of helping the recent widower once a week for six months. What starts as a comedy about two men who do not want to be in the same room together becomes a gripping and moving drama as they get to know each other, come to care about each other, and open old wounds they’ve been hiding and nursing for year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lves in the Wall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eil Gaima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ere are wolves in the wall.  Nobody believes her, of course. Her mum thinks its mice. Her dad thinks its rats. Her brother thinks it might be bats. It can't be wolves, they say. Because you know the old saying - when the wolves come out of the walls, it's all over . . .And then . . . THE WOLVES COME OUT OF THE WALLS!!</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f/f</w:t>
            </w:r>
          </w:p>
          <w:p>
            <w:pPr>
              <w:pStyle w:val="Normal"/>
              <w:widowControl w:val="false"/>
              <w:autoSpaceDE w:val="false"/>
              <w:rPr>
                <w:sz w:val="22"/>
                <w:szCs w:val="22"/>
              </w:rPr>
            </w:pPr>
            <w:r>
              <w:rPr>
                <w:sz w:val="22"/>
                <w:szCs w:val="22"/>
              </w:rPr>
              <w: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rong for Each oth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rm Fost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 man and woman get closer and closer. Get married...then when the woman has a miscarriage…it’s all over. Until they meet up a few years later.</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f</w:t>
            </w:r>
          </w:p>
          <w:p>
            <w:pPr>
              <w:pStyle w:val="Normal"/>
              <w:widowControl w:val="false"/>
              <w:autoSpaceDE w:val="false"/>
              <w:rPr>
                <w:sz w:val="22"/>
                <w:szCs w:val="22"/>
              </w:rPr>
            </w:pPr>
            <w:r>
              <w:rPr>
                <w:sz w:val="22"/>
                <w:szCs w:val="22"/>
              </w:rPr>
              <w:t>d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rFonts w:ascii="Verdana" w:hAnsi="Verdana" w:cs="Verdana"/>
                <w:b/>
                <w:b/>
                <w:bCs/>
                <w:sz w:val="18"/>
                <w:szCs w:val="18"/>
              </w:rPr>
            </w:pPr>
            <w:r>
              <w:rPr>
                <w:rFonts w:cs="Verdana" w:ascii="Verdana" w:hAnsi="Verdana"/>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val="false"/>
              <w:autoSpaceDE w:val="false"/>
              <w:rPr/>
            </w:pPr>
            <w:r>
              <w:rPr>
                <w:rStyle w:val="Postbody1"/>
                <w:sz w:val="22"/>
                <w:szCs w:val="22"/>
              </w:rPr>
              <w:t>The Elephant Man</w:t>
            </w:r>
          </w:p>
          <w:p>
            <w:pPr>
              <w:pStyle w:val="Normal"/>
              <w:widowControl w:val="false"/>
              <w:autoSpaceDE w:val="false"/>
              <w:rPr>
                <w:rStyle w:val="Postbody1"/>
                <w:sz w:val="22"/>
                <w:szCs w:val="22"/>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ernard Pomeranc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This is the true story of a man whose body is hideously deformed, but within is a remarkably sensitive and intelligent being. He is befriended by a young surgeon who looks after him in his last few years finding him a home in a London hospital where the lovable freak's presence is shrewdly used for fund raising.</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m</w:t>
            </w:r>
          </w:p>
          <w:p>
            <w:pPr>
              <w:pStyle w:val="Normal"/>
              <w:widowControl w:val="false"/>
              <w:autoSpaceDE w:val="false"/>
              <w:rPr>
                <w:sz w:val="22"/>
                <w:szCs w:val="22"/>
              </w:rPr>
            </w:pPr>
            <w:r>
              <w:rPr>
                <w:sz w:val="22"/>
                <w:szCs w:val="22"/>
              </w:rPr>
              <w:t>d</w:t>
            </w:r>
          </w:p>
        </w:tc>
      </w:tr>
    </w:tbl>
    <w:p>
      <w:pPr>
        <w:pStyle w:val="Normal"/>
        <w:widowControl w:val="false"/>
        <w:autoSpaceDE w:val="false"/>
        <w:rPr>
          <w:rFonts w:ascii="Verdana" w:hAnsi="Verdana" w:cs="Verdana"/>
          <w:b/>
          <w:b/>
          <w:bCs/>
          <w:sz w:val="18"/>
          <w:szCs w:val="18"/>
          <w:u w:val="single"/>
        </w:rPr>
      </w:pPr>
      <w:r>
        <w:rPr>
          <w:rFonts w:cs="Verdana" w:ascii="Verdana" w:hAnsi="Verdana"/>
          <w:b/>
          <w:bCs/>
          <w:sz w:val="18"/>
          <w:szCs w:val="18"/>
          <w:u w:val="single"/>
        </w:rPr>
      </w:r>
      <w:r>
        <w:br w:type="page"/>
      </w:r>
    </w:p>
    <w:p>
      <w:pPr>
        <w:pStyle w:val="Normal"/>
        <w:widowControl w:val="false"/>
        <w:autoSpaceDE w:val="false"/>
        <w:rPr>
          <w:rFonts w:ascii="Verdana" w:hAnsi="Verdana" w:cs="Verdana"/>
          <w:sz w:val="18"/>
          <w:szCs w:val="18"/>
        </w:rPr>
      </w:pPr>
      <w:r>
        <w:rPr>
          <w:rFonts w:cs="Verdana" w:ascii="Verdana" w:hAnsi="Verdana"/>
          <w:b/>
          <w:bCs/>
          <w:sz w:val="18"/>
          <w:szCs w:val="18"/>
          <w:u w:val="single"/>
        </w:rPr>
        <w:t>Improv/ Impromptu Topics</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Fasten your seatbelts, it's going to be a bumpy night."</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Don't play it again Sam!"</w:t>
      </w:r>
    </w:p>
    <w:p>
      <w:pPr>
        <w:pStyle w:val="Normal"/>
        <w:widowControl w:val="false"/>
        <w:numPr>
          <w:ilvl w:val="0"/>
          <w:numId w:val="4"/>
        </w:numPr>
        <w:tabs>
          <w:tab w:val="left" w:pos="720" w:leader="none"/>
        </w:tabs>
        <w:autoSpaceDE w:val="false"/>
        <w:ind w:left="720" w:hanging="360"/>
        <w:rPr/>
      </w:pPr>
      <w:r>
        <w:rPr>
          <w:rFonts w:cs="Verdana" w:ascii="Verdana" w:hAnsi="Verdana"/>
          <w:sz w:val="18"/>
          <w:szCs w:val="18"/>
        </w:rPr>
        <w:t>"As I went to hit the fly on my windshield I ran into a tree"</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If Barbie is so popular, why do you need to buy all her friends"</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Snakes on a..."</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Love means never having to say you're sorry." -Eric Seigel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If you think you can't, you're right." -Henry Ford</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The customer is always right." -Potter Palmer and Marshall Field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We often miss opportunities because they are dressed in overalls and look like work."</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Chinese Food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Ice Cream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Romance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You have a curious smile and mysterious nature."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Cafeteria Food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 xml:space="preserve">"This life is not a read through."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Peace</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w:t>
      </w:r>
      <w:r>
        <w:rPr>
          <w:rFonts w:cs="Verdana" w:ascii="Verdana" w:hAnsi="Verdana"/>
          <w:sz w:val="18"/>
          <w:szCs w:val="18"/>
        </w:rPr>
        <w:t>and oh it was the worst experience ever”</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w:t>
      </w:r>
      <w:r>
        <w:rPr>
          <w:rFonts w:cs="Verdana" w:ascii="Verdana" w:hAnsi="Verdana"/>
          <w:sz w:val="18"/>
          <w:szCs w:val="18"/>
        </w:rPr>
        <w:t>he left his bow tie at my house”</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w:t>
      </w:r>
      <w:r>
        <w:rPr>
          <w:rFonts w:cs="Verdana" w:ascii="Verdana" w:hAnsi="Verdana"/>
          <w:sz w:val="18"/>
          <w:szCs w:val="18"/>
        </w:rPr>
        <w:t>I went out in my bunny slippers”</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w:t>
      </w:r>
      <w:r>
        <w:rPr>
          <w:rFonts w:cs="Verdana" w:ascii="Verdana" w:hAnsi="Verdana"/>
          <w:sz w:val="18"/>
          <w:szCs w:val="18"/>
        </w:rPr>
        <w:t>pink is the new black”</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Style w:val="Postbody1"/>
          <w:rFonts w:eastAsia="Verdana" w:cs="Verdana" w:ascii="Verdana" w:hAnsi="Verdana"/>
        </w:rPr>
        <w:t xml:space="preserve"> </w:t>
      </w:r>
      <w:r>
        <w:rPr>
          <w:rStyle w:val="Postbody1"/>
          <w:rFonts w:cs="Verdana" w:ascii="Verdana" w:hAnsi="Verdana"/>
        </w:rPr>
        <w:t xml:space="preserve">I have a monkey in my pocket, would you like to pet it? </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 xml:space="preserve">One banana, two banana, three banana, four!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Style w:val="Postbody1"/>
          <w:rFonts w:cs="Verdana" w:ascii="Verdana" w:hAnsi="Verdana"/>
        </w:rPr>
        <w:t xml:space="preserve">You say potato, I saw potato </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Shoelaces: Friend or Foe?</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Style w:val="Postbody1"/>
          <w:rFonts w:cs="Verdana" w:ascii="Verdana" w:hAnsi="Verdana"/>
        </w:rPr>
        <w:t xml:space="preserve">If your dog is fat then you need more exercise. </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The best psychiatrist is a puppy licking your face</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Compassion</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Fear</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Optimism</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Anger</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Ronald McDonald: Friendly clown or scary monster?</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it's raining cats and dogs and men!"</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never say never</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Death</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Game Over."</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The early bird gets the worm, but the second mouse gets the cheese"</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Promises and pie-crust are made to be broken"</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Friend Like Me"</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Telemarketers- friends or foes</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I wish I was. . "</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Disneyland is taking over the world.</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He has a growth on his face!"</w:t>
      </w:r>
    </w:p>
    <w:p>
      <w:pPr>
        <w:pStyle w:val="Normal"/>
        <w:widowControl w:val="false"/>
        <w:numPr>
          <w:ilvl w:val="0"/>
          <w:numId w:val="4"/>
        </w:numPr>
        <w:tabs>
          <w:tab w:val="left" w:pos="720" w:leader="none"/>
        </w:tabs>
        <w:autoSpaceDE w:val="false"/>
        <w:ind w:left="360" w:hanging="0"/>
        <w:rPr>
          <w:rFonts w:ascii="Verdana" w:hAnsi="Verdana" w:cs="Verdana"/>
          <w:sz w:val="18"/>
          <w:szCs w:val="18"/>
        </w:rPr>
      </w:pPr>
      <w:r>
        <w:rPr>
          <w:rFonts w:cs="Verdana" w:ascii="Verdana" w:hAnsi="Verdana"/>
          <w:color w:val="000000"/>
          <w:sz w:val="18"/>
          <w:szCs w:val="18"/>
        </w:rPr>
        <w:t xml:space="preserve">"California: our governator can beat up your chief executive." </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Fonts w:cs="Verdana" w:ascii="Verdana" w:hAnsi="Verdana"/>
          <w:sz w:val="18"/>
          <w:szCs w:val="18"/>
        </w:rPr>
        <w:t>“</w:t>
      </w:r>
      <w:r>
        <w:rPr>
          <w:rFonts w:cs="Verdana" w:ascii="Verdana" w:hAnsi="Verdana"/>
          <w:bCs/>
          <w:sz w:val="18"/>
          <w:szCs w:val="18"/>
        </w:rPr>
        <w:t>Mississippi: come and feel better about your own state."</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The pickles are staring back at me."</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Running with scissors is only funny till someone loses an eye. Then its hilarious"</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Make crime pay, become a lawyer."</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Boy Scouts"</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Just because you put syrup on 'em, doesn't make them pancakes."</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The seaweed is always greener in somebody else's lake."</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Is it chicken or fish. I know it says 'tuna' but it also says 'chicken of the sea.’”</w:t>
      </w:r>
    </w:p>
    <w:p>
      <w:pPr>
        <w:pStyle w:val="Normal"/>
        <w:widowControl w:val="false"/>
        <w:numPr>
          <w:ilvl w:val="0"/>
          <w:numId w:val="4"/>
        </w:numPr>
        <w:tabs>
          <w:tab w:val="left" w:pos="720" w:leader="none"/>
        </w:tabs>
        <w:autoSpaceDE w:val="false"/>
        <w:ind w:left="720" w:hanging="360"/>
        <w:rPr>
          <w:rFonts w:ascii="Verdana" w:hAnsi="Verdana" w:cs="Verdana"/>
          <w:sz w:val="18"/>
          <w:szCs w:val="18"/>
        </w:rPr>
      </w:pPr>
      <w:r>
        <w:rPr>
          <w:rStyle w:val="Postbody1"/>
          <w:rFonts w:cs="Verdana" w:ascii="Verdana" w:hAnsi="Verdana"/>
        </w:rPr>
        <w:t xml:space="preserve">"What is the speed of darkness?" </w:t>
      </w:r>
    </w:p>
    <w:p>
      <w:pPr>
        <w:pStyle w:val="Normal"/>
        <w:widowControl w:val="false"/>
        <w:numPr>
          <w:ilvl w:val="0"/>
          <w:numId w:val="4"/>
        </w:numPr>
        <w:tabs>
          <w:tab w:val="left" w:pos="720" w:leader="none"/>
        </w:tabs>
        <w:autoSpaceDE w:val="false"/>
        <w:ind w:left="720" w:hanging="360"/>
        <w:rPr>
          <w:rStyle w:val="Postbody1"/>
          <w:rFonts w:ascii="Verdana" w:hAnsi="Verdana" w:cs="Verdana"/>
        </w:rPr>
      </w:pPr>
      <w:r>
        <w:rPr>
          <w:rStyle w:val="Postbody1"/>
          <w:rFonts w:cs="Verdana" w:ascii="Verdana" w:hAnsi="Verdana"/>
        </w:rPr>
        <w:t>"Pros and cons of pasta."</w:t>
      </w:r>
    </w:p>
    <w:p>
      <w:pPr>
        <w:pStyle w:val="Normal"/>
        <w:widowControl w:val="false"/>
        <w:numPr>
          <w:ilvl w:val="0"/>
          <w:numId w:val="4"/>
        </w:numPr>
        <w:tabs>
          <w:tab w:val="left" w:pos="720" w:leader="none"/>
        </w:tabs>
        <w:autoSpaceDE w:val="false"/>
        <w:ind w:left="720" w:hanging="360"/>
        <w:rPr/>
      </w:pPr>
      <w:r>
        <w:rPr>
          <w:rStyle w:val="Postbody1"/>
          <w:rFonts w:cs="Verdana" w:ascii="Verdana" w:hAnsi="Verdana"/>
        </w:rPr>
        <w:t>the history of toas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Verdana" w:hAnsi="Verdana" w:cs="Verdana"/>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b w:val="false"/>
        <w:rFonts w:ascii="Verdana" w:hAnsi="Verdana" w:cs="Verdana"/>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0" w:hanging="0"/>
      </w:pPr>
      <w:rPr>
        <w:b w:val="false"/>
        <w:rFonts w:ascii="Verdana" w:hAnsi="Verdana" w:cs="Verdana"/>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0" w:hanging="0"/>
      </w:pPr>
      <w:rPr>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3z0">
    <w:name w:val="WW8Num3z0"/>
    <w:qFormat/>
    <w:rPr>
      <w:rFonts w:ascii="Verdana" w:hAnsi="Verdana" w:cs="Verdana"/>
    </w:rPr>
  </w:style>
  <w:style w:type="character" w:styleId="WW8Num6z0">
    <w:name w:val="WW8Num6z0"/>
    <w:qFormat/>
    <w:rPr>
      <w:rFonts w:ascii="Verdana" w:hAnsi="Verdana" w:cs="Verdana"/>
      <w:b w:val="false"/>
    </w:rPr>
  </w:style>
  <w:style w:type="character" w:styleId="WW8Num8z0">
    <w:name w:val="WW8Num8z0"/>
    <w:qFormat/>
    <w:rPr>
      <w:rFonts w:ascii="Verdana" w:hAnsi="Verdana" w:cs="Verdana"/>
      <w:b w:val="false"/>
    </w:rPr>
  </w:style>
  <w:style w:type="character" w:styleId="WW8Num11z0">
    <w:name w:val="WW8Num11z0"/>
    <w:qFormat/>
    <w:rPr>
      <w:rFonts w:ascii="Verdana" w:hAnsi="Verdana" w:cs="Verdana"/>
    </w:rPr>
  </w:style>
  <w:style w:type="character" w:styleId="WW8NumSt2z0">
    <w:name w:val="WW8NumSt2z0"/>
    <w:qFormat/>
    <w:rPr>
      <w:rFonts w:ascii="Verdana" w:hAnsi="Verdana" w:cs="Verdana"/>
      <w:b w:val="false"/>
    </w:rPr>
  </w:style>
  <w:style w:type="character" w:styleId="WW8NumSt5z0">
    <w:name w:val="WW8NumSt5z0"/>
    <w:qFormat/>
    <w:rPr>
      <w:rFonts w:ascii="Verdana" w:hAnsi="Verdana" w:cs="Verdana"/>
    </w:rPr>
  </w:style>
  <w:style w:type="character" w:styleId="WW8NumSt6z0">
    <w:name w:val="WW8NumSt6z0"/>
    <w:qFormat/>
    <w:rPr>
      <w:rFonts w:ascii="Verdana" w:hAnsi="Verdana" w:cs="Verdana"/>
    </w:rPr>
  </w:style>
  <w:style w:type="character" w:styleId="WW8NumSt7z0">
    <w:name w:val="WW8NumSt7z0"/>
    <w:qFormat/>
    <w:rPr>
      <w:rFonts w:ascii="Verdana" w:hAnsi="Verdana" w:cs="Verdana"/>
    </w:rPr>
  </w:style>
  <w:style w:type="character" w:styleId="WW8NumSt8z0">
    <w:name w:val="WW8NumSt8z0"/>
    <w:qFormat/>
    <w:rPr>
      <w:rFonts w:ascii="Verdana" w:hAnsi="Verdana" w:cs="Verdana"/>
    </w:rPr>
  </w:style>
  <w:style w:type="character" w:styleId="WW8NumSt9z0">
    <w:name w:val="WW8NumSt9z0"/>
    <w:qFormat/>
    <w:rPr>
      <w:rFonts w:ascii="Verdana" w:hAnsi="Verdana" w:cs="Verdana"/>
    </w:rPr>
  </w:style>
  <w:style w:type="character" w:styleId="WW8NumSt10z0">
    <w:name w:val="WW8NumSt10z0"/>
    <w:qFormat/>
    <w:rPr>
      <w:rFonts w:ascii="Verdana" w:hAnsi="Verdana" w:cs="Verdana"/>
    </w:rPr>
  </w:style>
  <w:style w:type="character" w:styleId="WW8NumSt11z0">
    <w:name w:val="WW8NumSt11z0"/>
    <w:qFormat/>
    <w:rPr>
      <w:rFonts w:ascii="Verdana" w:hAnsi="Verdana" w:cs="Verdana"/>
    </w:rPr>
  </w:style>
  <w:style w:type="character" w:styleId="WW8NumSt12z0">
    <w:name w:val="WW8NumSt12z0"/>
    <w:qFormat/>
    <w:rPr>
      <w:rFonts w:ascii="Verdana" w:hAnsi="Verdana" w:cs="Verdana"/>
    </w:rPr>
  </w:style>
  <w:style w:type="character" w:styleId="WW8NumSt13z0">
    <w:name w:val="WW8NumSt13z0"/>
    <w:qFormat/>
    <w:rPr>
      <w:rFonts w:ascii="Verdana" w:hAnsi="Verdana" w:cs="Verdana"/>
    </w:rPr>
  </w:style>
  <w:style w:type="character" w:styleId="WW8NumSt14z0">
    <w:name w:val="WW8NumSt14z0"/>
    <w:qFormat/>
    <w:rPr>
      <w:rFonts w:ascii="Verdana" w:hAnsi="Verdana" w:cs="Verdana"/>
    </w:rPr>
  </w:style>
  <w:style w:type="character" w:styleId="WW8NumSt15z0">
    <w:name w:val="WW8NumSt15z0"/>
    <w:qFormat/>
    <w:rPr>
      <w:rFonts w:ascii="Verdana" w:hAnsi="Verdana" w:cs="Verdana"/>
    </w:rPr>
  </w:style>
  <w:style w:type="character" w:styleId="WW8NumSt16z0">
    <w:name w:val="WW8NumSt16z0"/>
    <w:qFormat/>
    <w:rPr>
      <w:rFonts w:ascii="Verdana" w:hAnsi="Verdana" w:cs="Verdana"/>
      <w:b w:val="false"/>
    </w:rPr>
  </w:style>
  <w:style w:type="character" w:styleId="WW8NumSt17z0">
    <w:name w:val="WW8NumSt17z0"/>
    <w:qFormat/>
    <w:rPr>
      <w:rFonts w:ascii="Verdana" w:hAnsi="Verdana" w:cs="Verdana"/>
    </w:rPr>
  </w:style>
  <w:style w:type="character" w:styleId="WW8NumSt18z0">
    <w:name w:val="WW8NumSt18z0"/>
    <w:qFormat/>
    <w:rPr>
      <w:rFonts w:ascii="Verdana" w:hAnsi="Verdana" w:cs="Verdana"/>
    </w:rPr>
  </w:style>
  <w:style w:type="character" w:styleId="WW8NumSt19z0">
    <w:name w:val="WW8NumSt19z0"/>
    <w:qFormat/>
    <w:rPr>
      <w:rFonts w:ascii="Verdana" w:hAnsi="Verdana" w:cs="Verdana"/>
    </w:rPr>
  </w:style>
  <w:style w:type="character" w:styleId="WW8NumSt20z0">
    <w:name w:val="WW8NumSt20z0"/>
    <w:qFormat/>
    <w:rPr>
      <w:rFonts w:ascii="Verdana" w:hAnsi="Verdana" w:cs="Verdana"/>
    </w:rPr>
  </w:style>
  <w:style w:type="character" w:styleId="WW8NumSt21z0">
    <w:name w:val="WW8NumSt21z0"/>
    <w:qFormat/>
    <w:rPr>
      <w:rFonts w:ascii="Verdana" w:hAnsi="Verdana" w:cs="Verdana"/>
    </w:rPr>
  </w:style>
  <w:style w:type="character" w:styleId="WW8NumSt22z0">
    <w:name w:val="WW8NumSt22z0"/>
    <w:qFormat/>
    <w:rPr>
      <w:rFonts w:ascii="Verdana" w:hAnsi="Verdana" w:cs="Verdana"/>
    </w:rPr>
  </w:style>
  <w:style w:type="character" w:styleId="WW8NumSt23z0">
    <w:name w:val="WW8NumSt23z0"/>
    <w:qFormat/>
    <w:rPr>
      <w:rFonts w:ascii="Verdana" w:hAnsi="Verdana" w:cs="Verdana"/>
    </w:rPr>
  </w:style>
  <w:style w:type="character" w:styleId="WW8NumSt24z0">
    <w:name w:val="WW8NumSt24z0"/>
    <w:qFormat/>
    <w:rPr>
      <w:rFonts w:ascii="Verdana" w:hAnsi="Verdana" w:cs="Verdana"/>
    </w:rPr>
  </w:style>
  <w:style w:type="character" w:styleId="WW8NumSt25z0">
    <w:name w:val="WW8NumSt25z0"/>
    <w:qFormat/>
    <w:rPr>
      <w:rFonts w:ascii="Verdana" w:hAnsi="Verdana" w:cs="Verdana"/>
    </w:rPr>
  </w:style>
  <w:style w:type="character" w:styleId="WW8NumSt26z0">
    <w:name w:val="WW8NumSt26z0"/>
    <w:qFormat/>
    <w:rPr>
      <w:rFonts w:ascii="Verdana" w:hAnsi="Verdana" w:cs="Verdana"/>
    </w:rPr>
  </w:style>
  <w:style w:type="character" w:styleId="WW8NumSt27z0">
    <w:name w:val="WW8NumSt27z0"/>
    <w:qFormat/>
    <w:rPr>
      <w:rFonts w:ascii="Verdana" w:hAnsi="Verdana" w:cs="Verdana"/>
    </w:rPr>
  </w:style>
  <w:style w:type="character" w:styleId="WW8NumSt29z0">
    <w:name w:val="WW8NumSt29z0"/>
    <w:qFormat/>
    <w:rPr>
      <w:rFonts w:ascii="Verdana" w:hAnsi="Verdana" w:cs="Verdana"/>
    </w:rPr>
  </w:style>
  <w:style w:type="character" w:styleId="WW8NumSt30z0">
    <w:name w:val="WW8NumSt30z0"/>
    <w:qFormat/>
    <w:rPr>
      <w:rFonts w:ascii="Verdana" w:hAnsi="Verdana" w:cs="Verdana"/>
    </w:rPr>
  </w:style>
  <w:style w:type="character" w:styleId="WW8NumSt31z0">
    <w:name w:val="WW8NumSt31z0"/>
    <w:qFormat/>
    <w:rPr>
      <w:rFonts w:ascii="Verdana" w:hAnsi="Verdana" w:cs="Verdana"/>
    </w:rPr>
  </w:style>
  <w:style w:type="character" w:styleId="WW8NumSt32z0">
    <w:name w:val="WW8NumSt32z0"/>
    <w:qFormat/>
    <w:rPr>
      <w:rFonts w:ascii="Verdana" w:hAnsi="Verdana" w:cs="Verdana"/>
    </w:rPr>
  </w:style>
  <w:style w:type="character" w:styleId="WW8NumSt33z0">
    <w:name w:val="WW8NumSt33z0"/>
    <w:qFormat/>
    <w:rPr>
      <w:rFonts w:ascii="Verdana" w:hAnsi="Verdana" w:cs="Verdana"/>
    </w:rPr>
  </w:style>
  <w:style w:type="character" w:styleId="WW8NumSt34z0">
    <w:name w:val="WW8NumSt34z0"/>
    <w:qFormat/>
    <w:rPr>
      <w:rFonts w:ascii="Verdana" w:hAnsi="Verdana" w:cs="Verdana"/>
    </w:rPr>
  </w:style>
  <w:style w:type="character" w:styleId="WW8NumSt35z0">
    <w:name w:val="WW8NumSt35z0"/>
    <w:qFormat/>
    <w:rPr>
      <w:rFonts w:ascii="Verdana" w:hAnsi="Verdana" w:cs="Verdana"/>
    </w:rPr>
  </w:style>
  <w:style w:type="character" w:styleId="WW8NumSt36z0">
    <w:name w:val="WW8NumSt36z0"/>
    <w:qFormat/>
    <w:rPr>
      <w:rFonts w:ascii="Verdana" w:hAnsi="Verdana" w:cs="Verdana"/>
    </w:rPr>
  </w:style>
  <w:style w:type="character" w:styleId="WW8NumSt37z0">
    <w:name w:val="WW8NumSt37z0"/>
    <w:qFormat/>
    <w:rPr>
      <w:rFonts w:ascii="Verdana" w:hAnsi="Verdana" w:cs="Verdana"/>
    </w:rPr>
  </w:style>
  <w:style w:type="character" w:styleId="WW8NumSt38z0">
    <w:name w:val="WW8NumSt38z0"/>
    <w:qFormat/>
    <w:rPr>
      <w:rFonts w:ascii="Verdana" w:hAnsi="Verdana" w:cs="Verdana"/>
    </w:rPr>
  </w:style>
  <w:style w:type="character" w:styleId="WW8NumSt39z0">
    <w:name w:val="WW8NumSt39z0"/>
    <w:qFormat/>
    <w:rPr>
      <w:rFonts w:ascii="Verdana" w:hAnsi="Verdana" w:cs="Verdana"/>
    </w:rPr>
  </w:style>
  <w:style w:type="character" w:styleId="WW8NumSt40z0">
    <w:name w:val="WW8NumSt40z0"/>
    <w:qFormat/>
    <w:rPr>
      <w:rFonts w:ascii="Verdana" w:hAnsi="Verdana" w:cs="Verdana"/>
    </w:rPr>
  </w:style>
  <w:style w:type="character" w:styleId="WW8NumSt41z0">
    <w:name w:val="WW8NumSt41z0"/>
    <w:qFormat/>
    <w:rPr>
      <w:rFonts w:ascii="Verdana" w:hAnsi="Verdana" w:cs="Verdana"/>
    </w:rPr>
  </w:style>
  <w:style w:type="character" w:styleId="WW8NumSt42z0">
    <w:name w:val="WW8NumSt42z0"/>
    <w:qFormat/>
    <w:rPr>
      <w:rFonts w:ascii="Verdana" w:hAnsi="Verdana" w:cs="Verdana"/>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ddmd1">
    <w:name w:val="addmd1"/>
    <w:basedOn w:val="DefaultParagraphFont"/>
    <w:qFormat/>
    <w:rPr>
      <w:rFonts w:ascii="Arial" w:hAnsi="Arial" w:cs="Arial"/>
      <w:color w:val="777777"/>
      <w:sz w:val="20"/>
      <w:szCs w:val="20"/>
    </w:rPr>
  </w:style>
  <w:style w:type="character" w:styleId="Ln21">
    <w:name w:val="ln21"/>
    <w:basedOn w:val="DefaultParagraphFont"/>
    <w:qFormat/>
    <w:rPr>
      <w:color w:val="676767"/>
    </w:rPr>
  </w:style>
  <w:style w:type="character" w:styleId="Textstyle1">
    <w:name w:val="text-style1"/>
    <w:basedOn w:val="DefaultParagraphFont"/>
    <w:qFormat/>
    <w:rPr>
      <w:sz w:val="18"/>
      <w:szCs w:val="18"/>
    </w:rPr>
  </w:style>
  <w:style w:type="character" w:styleId="Hw2">
    <w:name w:val="hw2"/>
    <w:basedOn w:val="DefaultParagraphFont"/>
    <w:qFormat/>
    <w:rPr/>
  </w:style>
  <w:style w:type="character" w:styleId="Pron2">
    <w:name w:val="pron2"/>
    <w:basedOn w:val="DefaultParagraphFont"/>
    <w:qFormat/>
    <w:rPr/>
  </w:style>
  <w:style w:type="character" w:styleId="Txt11">
    <w:name w:val="txt11"/>
    <w:basedOn w:val="DefaultParagraphFont"/>
    <w:qFormat/>
    <w:rPr>
      <w:rFonts w:ascii="Verdana" w:hAnsi="Verdana" w:cs="Verdana"/>
      <w:color w:val="000000"/>
      <w:sz w:val="20"/>
      <w:szCs w:val="20"/>
    </w:rPr>
  </w:style>
  <w:style w:type="character" w:styleId="Fontfaceariel">
    <w:name w:val="font-face:ariel"/>
    <w:basedOn w:val="DefaultParagraphFont"/>
    <w:qFormat/>
    <w:rPr/>
  </w:style>
  <w:style w:type="character" w:styleId="Emphasis">
    <w:name w:val="Emphasis"/>
    <w:basedOn w:val="DefaultParagraphFont"/>
    <w:qFormat/>
    <w:rPr>
      <w:i/>
      <w:iCs/>
    </w:rPr>
  </w:style>
  <w:style w:type="character" w:styleId="Style21">
    <w:name w:val="style21"/>
    <w:basedOn w:val="DefaultParagraphFont"/>
    <w:qFormat/>
    <w:rPr>
      <w:b/>
      <w:bCs/>
      <w:color w:val="FFCC00"/>
      <w:sz w:val="30"/>
      <w:szCs w:val="30"/>
    </w:rPr>
  </w:style>
  <w:style w:type="character" w:styleId="Text8ptwhite1">
    <w:name w:val="text8ptwhite1"/>
    <w:basedOn w:val="DefaultParagraphFont"/>
    <w:qFormat/>
    <w:rPr>
      <w:rFonts w:ascii="Verdana" w:hAnsi="Verdana" w:cs="Verdana"/>
      <w:color w:val="FFFFFF"/>
      <w:sz w:val="16"/>
      <w:szCs w:val="16"/>
    </w:rPr>
  </w:style>
  <w:style w:type="character" w:styleId="Text10ptorangebold1">
    <w:name w:val="text10ptorangebold1"/>
    <w:basedOn w:val="DefaultParagraphFont"/>
    <w:qFormat/>
    <w:rPr>
      <w:rFonts w:ascii="Verdana" w:hAnsi="Verdana" w:cs="Verdana"/>
      <w:b/>
      <w:bCs/>
      <w:color w:val="FFA200"/>
      <w:sz w:val="20"/>
      <w:szCs w:val="20"/>
    </w:rPr>
  </w:style>
  <w:style w:type="character" w:styleId="StrongEmphasis">
    <w:name w:val="Strong"/>
    <w:basedOn w:val="DefaultParagraphFont"/>
    <w:qFormat/>
    <w:rPr>
      <w:b/>
      <w:bCs/>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ome3.inet.tele.dk/" TargetMode="External"/><Relationship Id="rId5" Type="http://schemas.openxmlformats.org/officeDocument/2006/relationships/hyperlink" Target="http://www.wm.edu/news/"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bangbangyouredead.com/"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27:00Z</dcterms:created>
  <dc:creator>Jeff Turret</dc:creator>
  <dc:description/>
  <dc:language>en-US</dc:language>
  <cp:lastModifiedBy>Lou</cp:lastModifiedBy>
  <cp:lastPrinted>2008-04-13T11:28:00Z</cp:lastPrinted>
  <dcterms:modified xsi:type="dcterms:W3CDTF">2010-09-11T19:27:00Z</dcterms:modified>
  <cp:revision>2</cp:revision>
  <dc:subject/>
  <dc:title>Tapes</dc:title>
</cp:coreProperties>
</file>